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648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           </w:t>
      </w:r>
      <w:r>
        <w:rPr>
          <w:rFonts w:cs="Book Antiqua" w:ascii="Book Antiqua" w:hAnsi="Book Antiqua"/>
          <w:bCs/>
          <w:sz w:val="22"/>
          <w:szCs w:val="22"/>
          <w:u w:val="none"/>
        </w:rPr>
        <w:t>Příloha č. 2b)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Dodávky vybavení do odborných učeben ZŠ Hazlov a zajištění konektivity školy</w:t>
            </w:r>
          </w:p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ást č. 2 -  Dodávky nábytkového vybav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Registrační číslo projektu CZ.06.2.67/0.0/0.0/19_116/00131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1-05-03T10:52:00Z</dcterms:modified>
  <cp:revision>35</cp:revision>
  <dc:subject/>
  <dc:title>^TVeřejná zakázka :^t Kompletní dodávka stavby</dc:title>
</cp:coreProperties>
</file>