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/>
          <w:b/>
          <w:szCs w:val="40"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Podpora drobného podnikání TI SYSTEMS s.r.o. – dodávka lešení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Cs w:val="40"/>
        </w:rPr>
      </w:pPr>
      <w:r>
        <w:rPr>
          <w:rFonts w:cs="Calibri Light" w:ascii="Calibri Light" w:hAnsi="Calibri Light"/>
          <w:b/>
          <w:caps/>
          <w:szCs w:val="4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224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224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01570" cy="7607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01570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07820" cy="712470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6" t="-126" r="-56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7820" cy="712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0" w:leader="none"/>
                            </w:tabs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295" w:leader="none"/>
                            </w:tabs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96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401570" cy="760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01570" cy="760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07820" cy="712470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6" t="-126" r="-56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7820" cy="712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10" w:leader="none"/>
                      </w:tabs>
                      <w:rPr>
                        <w:rFonts w:ascii="Calibri" w:hAnsi="Calibri" w:cs="Arial"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295" w:leader="none"/>
                      </w:tabs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21-07-23T08:40:00Z</dcterms:modified>
  <cp:revision>59</cp:revision>
  <dc:subject/>
  <dc:title>Město Sokolov</dc:title>
</cp:coreProperties>
</file>