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šeobecně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Projekt řeší úpravu zpevněných ploch u kulturního domu v Háj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současné době je zde plocha z kamenné dlažby a asfaltová komunikace. Po rekonstrukci kulturního domu se vybudují plochy nové, které budou vycházet z výšek a umístění nových vstup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ávající komunikace jsou odvodněny pomocí uličních vpustí do kanaliz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echnické řešení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Stávající dlažba i asfaltová komunikace budou částečně vybourány. Asfaltový kryt tloušťky cca 100 mm se odřízne. Dále bude vybourána betonová plocha před vjezdem do stávající garáže, jejíž tloušťka je cca 15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 rekonstrukci kulturního domu, resp. osazení nových vstupů a vybudování schodiště a rampy, se provede nová zpevněná plocha z kamenné dlažby ve stejném provedení, jako je dlažba stávající. Souřadnice hlavních bodů na nově prováděné dlažbě jsou uvedeny ve vytyčovacím výkrese a jsou rovněž součástí technické zprá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ezpevněné plochy budou odděleny kamennými obrubníky průřezu 200/250 mm s převýšením nad vozovkou +120 mm. Podél asfaltové komunikace na východní i západní straně kulturního domu bude proveden pásek dlažby ve stejné výšce, jako je asfaltový kryt, tedy bez převýšení. Pásek dlažby dl. 14,0 m na západní straně budovy se položí do betonu tl. 100 mm. Na vydláždění plochy budou použity vhodné stávající kostky. 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Dílenskou dokumentaci pro objednání a výrobu kamenných obrubníků si zajistí dodavatel stavb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dlážděné ploše se provede kruhový záh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dvou stranách nového schodiště u vstupu do kulturního domu bude stávající dlažba v pásu šířky 1,0 m rozebrána a upravena pouze výškově podsypáním v tloušťce max. 5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nstrukce dlážděné plochy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 xml:space="preserve">DL </w:t>
        <w:tab/>
        <w:tab/>
        <w:t xml:space="preserve">ČSN 73 6131 – 1. část  </w:t>
        <w:tab/>
        <w:t xml:space="preserve">  80 mm 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ab/>
        <w:t xml:space="preserve">L </w:t>
        <w:tab/>
        <w:tab/>
        <w:tab/>
        <w:tab/>
        <w:tab/>
        <w:tab/>
        <w:t xml:space="preserve">  40 mm </w:t>
      </w:r>
    </w:p>
    <w:p>
      <w:pPr>
        <w:pStyle w:val="Normal"/>
        <w:jc w:val="both"/>
        <w:rPr/>
      </w:pPr>
      <w:r>
        <w:rPr/>
        <w:t xml:space="preserve">Mechanicky zpevněné kamenivo </w:t>
        <w:tab/>
        <w:t xml:space="preserve">MZK </w:t>
        <w:tab/>
        <w:tab/>
        <w:t xml:space="preserve">ČSN EN 13242 </w:t>
        <w:tab/>
        <w:tab/>
        <w:t>200 mm</w:t>
      </w:r>
    </w:p>
    <w:p>
      <w:pPr>
        <w:pStyle w:val="Normal"/>
        <w:jc w:val="both"/>
        <w:rPr/>
      </w:pPr>
      <w:r>
        <w:rPr/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>200 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eotextilie GEOLON PP 40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52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Odvodnění povrchu komunikací je navrženo vyspádováním směrem od budovy kulturního domu ke stávajícím uličním vpustím. Odvodnění zemní pláně při výstavbě je uvažováno vsakem do podloží. V případě velkých dešťů v době výstavby se zemní pláň odvodní vyspádováním do lokální, pro tento účel provedené rýhy, odkud bude voda odčerpán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Nezpevněné plochy budou ohumusovány v tloušťce 100 mm a osety travním semenem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Zemní pláň komunikací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45,0 MPa</w:t>
      </w:r>
      <w:r>
        <w:rPr/>
        <w:t xml:space="preserve">. Je možné, že zeminy pod komunikací nebudou mít dostatečnou únosnost. Nebude-li možné dosáhnout výše uvedených hodnot, provede se sanace zemní pláně.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  <w:tab/>
        <w:t xml:space="preserve">Do rozpočtu bude zahrnuta sanace pláně pomocí vrstvy ze štěrkodrti (0–32 mm) tloušťky 200 mm. Při stavbě budou prováděna kontrolní měření a sanace se provede pouze v místech, kde to bude nutné. Fakturování sanace bude podle skutečně provedených prací. 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požadavky na vybave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to projektová dokumentace je svým obsahem a rozsahem určena pro stavební povolení a realizaci stavby. Zhotovitel stavby bude při vlastní realizaci respektovat platnou legislativu ČR, platné ČSN resp. EN, obecně platné technické a řemeslné zásady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hotovitel stavby použije pro stavbu pouze takové materiály a zařízení, které prokazatelně splňují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seznam použitých podkladů, ČSN, technických předpisů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>
          <w:b/>
        </w:rPr>
        <w:t>ČSN 73 6102</w:t>
      </w:r>
      <w:r>
        <w:rPr/>
        <w:t xml:space="preserve"> Projektování křižovatek na silničních komunikacích, 11/2007, dále Změna Z1, Srpen 2011, dále Změna Z2, Červen 2012, a dále ČSN 73 6102 ed. 2 z června 2012.</w:t>
      </w:r>
    </w:p>
    <w:p>
      <w:pPr>
        <w:pStyle w:val="Normal"/>
        <w:rPr/>
      </w:pPr>
      <w:r>
        <w:rPr>
          <w:b/>
        </w:rPr>
        <w:t>ČSN 73 6110</w:t>
      </w:r>
      <w:r>
        <w:rPr/>
        <w:t xml:space="preserve"> Projektování místních komunikací, 01/2006 + Změna Z1, únor 2010</w:t>
      </w:r>
    </w:p>
    <w:p>
      <w:pPr>
        <w:pStyle w:val="Normal"/>
        <w:rPr/>
      </w:pPr>
      <w:r>
        <w:rPr>
          <w:b/>
        </w:rPr>
        <w:t>Zákon č. 13 Sb.</w:t>
      </w:r>
      <w:r>
        <w:rPr/>
        <w:t xml:space="preserve"> ze dne 23. ledna 1997 o pozemních komunikacích </w:t>
      </w:r>
    </w:p>
    <w:p>
      <w:pPr>
        <w:pStyle w:val="Normal"/>
        <w:rPr/>
      </w:pP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>
          <w:b/>
        </w:rPr>
        <w:t>Vyhláška 398/2009</w:t>
      </w:r>
      <w:r>
        <w:rPr/>
        <w:t xml:space="preserve"> o obecných technických požadavcích zabezpečujících bezbariérové užívání staveb </w:t>
      </w:r>
    </w:p>
    <w:p>
      <w:pPr>
        <w:pStyle w:val="Normal"/>
        <w:rPr/>
      </w:pPr>
      <w:r>
        <w:rPr>
          <w:b/>
        </w:rPr>
        <w:t>Směrnice pro dokumentaci staveb pozemních komunikací</w:t>
      </w:r>
      <w:r>
        <w:rPr/>
        <w:t>, MDS ČR, únor 2007</w:t>
      </w:r>
    </w:p>
    <w:p>
      <w:pPr>
        <w:pStyle w:val="Normal"/>
        <w:rPr/>
      </w:pP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</w:t>
      </w:r>
      <w:r>
        <w:rPr/>
        <w:t>MDS ČR - OPK č.j. 24610/97-120 platné od 01.01.1998</w:t>
      </w:r>
    </w:p>
    <w:p>
      <w:pPr>
        <w:pStyle w:val="Normal"/>
        <w:rPr/>
      </w:pPr>
      <w:r>
        <w:rPr>
          <w:b/>
        </w:rPr>
        <w:t>TP 103</w:t>
      </w:r>
      <w:r>
        <w:rPr/>
        <w:t xml:space="preserve">   Navrhování obytných a pěších zón</w:t>
      </w:r>
    </w:p>
    <w:p>
      <w:pPr>
        <w:pStyle w:val="Normal"/>
        <w:rPr/>
      </w:pPr>
      <w:r>
        <w:rPr>
          <w:b/>
        </w:rPr>
        <w:t>TP 132</w:t>
      </w:r>
      <w:r>
        <w:rPr/>
        <w:t xml:space="preserve">   Zásady návrhu dopravního zklidňování na místních komunikacích</w:t>
      </w:r>
    </w:p>
    <w:p>
      <w:pPr>
        <w:pStyle w:val="Normal"/>
        <w:rPr/>
      </w:pPr>
      <w:r>
        <w:rPr>
          <w:b/>
        </w:rPr>
        <w:t xml:space="preserve">TP 170  </w:t>
      </w:r>
      <w:r>
        <w:rPr/>
        <w:t xml:space="preserve"> Navrhování vozovek pozemních komunikací + Dodatek- Září 20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Před zahájením stavby je nutné vytýčit polohově i výškově všechny inženýrské sítě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PECIFIKACE  PRACÍ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ocha z kamenné dlažby     .…………………….….……………………</w:t>
        <w:tab/>
        <w:tab/>
        <w:t xml:space="preserve">    13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šková úprava dlažby u nového schodiště     ………..…………………</w:t>
        <w:tab/>
        <w:tab/>
        <w:t xml:space="preserve">        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sek dlažby do betonu     ……………………………………………….</w:t>
        <w:tab/>
        <w:tab/>
        <w:t xml:space="preserve">      14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menný silniční obrubník 200/250 mm – přímý      …...……..………..</w:t>
        <w:tab/>
        <w:tab/>
        <w:t xml:space="preserve">     18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menný silniční obrubník 200/250 mm – R=2,5 m      …...……..…….</w:t>
        <w:tab/>
        <w:tab/>
        <w:t xml:space="preserve">     16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menný silniční obrubník 200/250 mm – R=1,5 m      …...……..…….</w:t>
        <w:tab/>
        <w:tab/>
        <w:t xml:space="preserve">       7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menný silniční obrubník 200/250 mm – R=1,0 m      …...……..…….</w:t>
        <w:tab/>
        <w:tab/>
        <w:t xml:space="preserve">       3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kamenné dlažby     .……………………..…………………..</w:t>
        <w:tab/>
        <w:tab/>
        <w:t xml:space="preserve">   22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živičného povrchu vozovky prům. tl. 100 mm     ….………</w:t>
        <w:tab/>
        <w:tab/>
        <w:t xml:space="preserve">     1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říznutí asfaltového krytu tl. 100 mm     …………………………….</w:t>
        <w:tab/>
        <w:tab/>
        <w:t xml:space="preserve">     11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betonové plochy tl. 150 mm     ……………………………..</w:t>
        <w:tab/>
        <w:tab/>
        <w:t xml:space="preserve">     1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kop     …………………………………………………………………..</w:t>
        <w:tab/>
        <w:tab/>
        <w:t xml:space="preserve">     90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syp nehutněný     ………..……………………………………………..</w:t>
        <w:tab/>
        <w:tab/>
        <w:t xml:space="preserve">     10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humusování tl. 100 mm a osetí nezpevněných ploch dotčených stavbou     </w:t>
        <w:tab/>
        <w:t xml:space="preserve">   16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Sanace zemní pláně – tl. 300 mm (+ výkop)     …………………………...</w:t>
        <w:tab/>
        <w:tab/>
        <w:t xml:space="preserve">   13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YTYČOVACÍ  PRVKY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Alignment Name: </w:t>
        <w:tab/>
        <w:tab/>
        <w:tab/>
        <w:t>osa ploch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ZÚ               </w:t>
        <w:tab/>
        <w:tab/>
        <w:t xml:space="preserve">0+000.00   </w:t>
        <w:tab/>
        <w:tab/>
        <w:t xml:space="preserve">1005765,510    </w:t>
        <w:tab/>
        <w:t>845756,348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Ú               </w:t>
        <w:tab/>
        <w:tab/>
        <w:t xml:space="preserve">0+016.75   </w:t>
        <w:tab/>
        <w:tab/>
        <w:t xml:space="preserve">1005748,775    </w:t>
        <w:tab/>
        <w:t>845757,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ngent Direction:            397.28</w:t>
      </w:r>
    </w:p>
    <w:p>
      <w:pPr>
        <w:pStyle w:val="Normal"/>
        <w:rPr/>
      </w:pPr>
      <w:r>
        <w:rPr/>
        <w:t xml:space="preserve">              </w:t>
      </w:r>
      <w:r>
        <w:rPr/>
        <w:t>Tangent Length:             16,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Total Length of Alignment:             16,75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Bod č. </w:t>
        <w:tab/>
        <w:tab/>
        <w:tab/>
        <w:t xml:space="preserve">      „Y“</w:t>
        <w:tab/>
        <w:tab/>
        <w:t xml:space="preserve">      „X“</w:t>
        <w:tab/>
        <w:tab/>
        <w:t xml:space="preserve">  „Z“</w:t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01</w:t>
        <w:tab/>
        <w:tab/>
        <w:tab/>
        <w:t>845746.8414</w:t>
        <w:tab/>
        <w:tab/>
        <w:t>1005765.1037</w:t>
        <w:tab/>
        <w:tab/>
        <w:t>473,01</w:t>
      </w:r>
    </w:p>
    <w:p>
      <w:pPr>
        <w:pStyle w:val="Normal"/>
        <w:rPr/>
      </w:pPr>
      <w:r>
        <w:rPr/>
        <w:t>02</w:t>
        <w:tab/>
        <w:tab/>
        <w:tab/>
        <w:t>845746.9694</w:t>
        <w:tab/>
        <w:tab/>
        <w:t>1005762.1064</w:t>
        <w:tab/>
        <w:tab/>
        <w:t>473,11</w:t>
      </w:r>
    </w:p>
    <w:p>
      <w:pPr>
        <w:pStyle w:val="Normal"/>
        <w:rPr/>
      </w:pPr>
      <w:r>
        <w:rPr/>
        <w:t>03</w:t>
        <w:tab/>
        <w:tab/>
        <w:tab/>
        <w:t>845749.9667</w:t>
        <w:tab/>
        <w:tab/>
        <w:t>1005762.2344</w:t>
        <w:tab/>
        <w:tab/>
        <w:t>473,27</w:t>
      </w:r>
    </w:p>
    <w:p>
      <w:pPr>
        <w:pStyle w:val="Normal"/>
        <w:rPr/>
      </w:pPr>
      <w:r>
        <w:rPr/>
        <w:t>04</w:t>
        <w:tab/>
        <w:tab/>
        <w:tab/>
        <w:t>845749.9027</w:t>
        <w:tab/>
        <w:tab/>
        <w:t>1005763.7330</w:t>
        <w:tab/>
        <w:tab/>
        <w:t>473,33</w:t>
      </w:r>
    </w:p>
    <w:p>
      <w:pPr>
        <w:pStyle w:val="Normal"/>
        <w:rPr/>
      </w:pPr>
      <w:r>
        <w:rPr/>
        <w:t>05</w:t>
        <w:tab/>
        <w:tab/>
        <w:tab/>
        <w:t>845755.8972</w:t>
        <w:tab/>
        <w:tab/>
        <w:t>1005763.9890</w:t>
        <w:tab/>
        <w:tab/>
        <w:t>473,75</w:t>
      </w:r>
    </w:p>
    <w:p>
      <w:pPr>
        <w:pStyle w:val="Normal"/>
        <w:rPr/>
      </w:pPr>
      <w:r>
        <w:rPr/>
        <w:t>06</w:t>
        <w:tab/>
        <w:tab/>
        <w:tab/>
        <w:t>845755.8333</w:t>
        <w:tab/>
        <w:tab/>
        <w:t>1005765.4876</w:t>
        <w:tab/>
        <w:tab/>
        <w:t>473,76</w:t>
      </w:r>
    </w:p>
    <w:p>
      <w:pPr>
        <w:pStyle w:val="Normal"/>
        <w:rPr/>
      </w:pPr>
      <w:r>
        <w:rPr/>
        <w:t>07</w:t>
        <w:tab/>
        <w:tab/>
        <w:tab/>
        <w:t>845764.8001</w:t>
        <w:tab/>
        <w:tab/>
        <w:t>1005765.8704</w:t>
        <w:tab/>
        <w:tab/>
        <w:t>473,83</w:t>
      </w:r>
    </w:p>
    <w:p>
      <w:pPr>
        <w:pStyle w:val="Normal"/>
        <w:rPr/>
      </w:pPr>
      <w:r>
        <w:rPr/>
        <w:t>08</w:t>
        <w:tab/>
        <w:tab/>
        <w:tab/>
        <w:t>845764.9281</w:t>
        <w:tab/>
        <w:tab/>
        <w:t>1005762.8732</w:t>
        <w:tab/>
        <w:tab/>
        <w:t>473,83</w:t>
      </w:r>
    </w:p>
    <w:p>
      <w:pPr>
        <w:pStyle w:val="Normal"/>
        <w:rPr/>
      </w:pPr>
      <w:r>
        <w:rPr/>
        <w:t>09</w:t>
        <w:tab/>
        <w:tab/>
        <w:tab/>
        <w:t>845761.1526</w:t>
        <w:tab/>
        <w:tab/>
        <w:t>1005762.7120</w:t>
        <w:tab/>
        <w:tab/>
        <w:t>473,79</w:t>
      </w:r>
    </w:p>
    <w:p>
      <w:pPr>
        <w:pStyle w:val="Normal"/>
        <w:rPr/>
      </w:pPr>
      <w:r>
        <w:rPr/>
        <w:t>10</w:t>
        <w:tab/>
        <w:tab/>
        <w:tab/>
        <w:t>845759.8868</w:t>
        <w:tab/>
        <w:tab/>
        <w:t>1005761.9072</w:t>
        <w:tab/>
        <w:tab/>
        <w:t>473,74</w:t>
      </w:r>
    </w:p>
    <w:p>
      <w:pPr>
        <w:pStyle w:val="Normal"/>
        <w:rPr/>
      </w:pPr>
      <w:r>
        <w:rPr/>
        <w:t>11</w:t>
        <w:tab/>
        <w:tab/>
        <w:tab/>
        <w:t>845759.7180</w:t>
        <w:tab/>
        <w:tab/>
        <w:t>1005761.1493</w:t>
        <w:tab/>
        <w:tab/>
        <w:t>473,73</w:t>
      </w:r>
    </w:p>
    <w:p>
      <w:pPr>
        <w:pStyle w:val="Normal"/>
        <w:rPr/>
      </w:pPr>
      <w:r>
        <w:rPr/>
        <w:t>12</w:t>
        <w:tab/>
        <w:tab/>
        <w:tab/>
        <w:t>845759.9508</w:t>
        <w:tab/>
        <w:tab/>
        <w:t>1005760.4086</w:t>
        <w:tab/>
        <w:tab/>
        <w:t>473,75</w:t>
      </w:r>
    </w:p>
    <w:p>
      <w:pPr>
        <w:pStyle w:val="Normal"/>
        <w:rPr/>
      </w:pPr>
      <w:r>
        <w:rPr/>
        <w:t>13</w:t>
        <w:tab/>
        <w:tab/>
        <w:tab/>
        <w:t>845764.1508</w:t>
        <w:tab/>
        <w:tab/>
        <w:t>1005753.8017</w:t>
        <w:tab/>
        <w:tab/>
        <w:t>473,89</w:t>
      </w:r>
    </w:p>
    <w:p>
      <w:pPr>
        <w:pStyle w:val="Normal"/>
        <w:rPr/>
      </w:pPr>
      <w:r>
        <w:rPr/>
        <w:t>14</w:t>
        <w:tab/>
        <w:tab/>
        <w:tab/>
        <w:t>845765.0374</w:t>
        <w:tab/>
        <w:tab/>
        <w:t>1005753.3391</w:t>
        <w:tab/>
        <w:tab/>
        <w:t>473,90</w:t>
      </w:r>
    </w:p>
    <w:p>
      <w:pPr>
        <w:pStyle w:val="Normal"/>
        <w:rPr/>
      </w:pPr>
      <w:r>
        <w:rPr/>
        <w:t>15</w:t>
        <w:tab/>
        <w:tab/>
        <w:tab/>
        <w:t>845765.3595</w:t>
        <w:tab/>
        <w:tab/>
        <w:t>1005753.3529</w:t>
        <w:tab/>
        <w:tab/>
        <w:t>473,91</w:t>
      </w:r>
    </w:p>
    <w:p>
      <w:pPr>
        <w:pStyle w:val="Normal"/>
        <w:rPr/>
      </w:pPr>
      <w:r>
        <w:rPr/>
        <w:t>16</w:t>
        <w:tab/>
        <w:tab/>
        <w:tab/>
        <w:t>845766.9131</w:t>
        <w:tab/>
        <w:tab/>
        <w:t>1005753.4192</w:t>
        <w:tab/>
        <w:tab/>
        <w:t>473,96</w:t>
      </w:r>
    </w:p>
    <w:p>
      <w:pPr>
        <w:pStyle w:val="Normal"/>
        <w:rPr/>
      </w:pPr>
      <w:r>
        <w:rPr/>
        <w:t>17</w:t>
        <w:tab/>
        <w:tab/>
        <w:tab/>
        <w:t>845767.6624</w:t>
        <w:tab/>
        <w:tab/>
        <w:t>1005753.4512</w:t>
        <w:tab/>
        <w:tab/>
        <w:t>473,99</w:t>
      </w:r>
    </w:p>
    <w:p>
      <w:pPr>
        <w:pStyle w:val="Normal"/>
        <w:rPr/>
      </w:pPr>
      <w:r>
        <w:rPr/>
        <w:t>18</w:t>
        <w:tab/>
        <w:tab/>
        <w:tab/>
        <w:t>845767.7726</w:t>
        <w:tab/>
        <w:tab/>
        <w:t>1005750.8702</w:t>
        <w:tab/>
        <w:tab/>
        <w:t>473,99</w:t>
      </w:r>
    </w:p>
    <w:p>
      <w:pPr>
        <w:pStyle w:val="Normal"/>
        <w:rPr/>
      </w:pPr>
      <w:r>
        <w:rPr/>
        <w:t>19</w:t>
        <w:tab/>
        <w:tab/>
        <w:tab/>
        <w:t>845767.2838</w:t>
        <w:tab/>
        <w:tab/>
        <w:t>1005750.5991</w:t>
        <w:tab/>
        <w:tab/>
        <w:t>473,96</w:t>
      </w:r>
    </w:p>
    <w:p>
      <w:pPr>
        <w:pStyle w:val="Normal"/>
        <w:rPr/>
      </w:pPr>
      <w:r>
        <w:rPr/>
        <w:t>20</w:t>
        <w:tab/>
        <w:tab/>
        <w:tab/>
        <w:t>845767.0233</w:t>
        <w:tab/>
        <w:tab/>
        <w:t>1005750.8382</w:t>
        <w:tab/>
        <w:tab/>
        <w:t>473,96</w:t>
      </w:r>
    </w:p>
    <w:p>
      <w:pPr>
        <w:pStyle w:val="Normal"/>
        <w:rPr/>
      </w:pPr>
      <w:r>
        <w:rPr/>
        <w:t>21</w:t>
        <w:tab/>
        <w:tab/>
        <w:tab/>
        <w:t>845767.3655</w:t>
        <w:tab/>
        <w:tab/>
        <w:t>1005748.6842</w:t>
        <w:tab/>
        <w:tab/>
        <w:t>473,96</w:t>
      </w:r>
    </w:p>
    <w:p>
      <w:pPr>
        <w:pStyle w:val="Normal"/>
        <w:rPr/>
      </w:pPr>
      <w:r>
        <w:rPr/>
        <w:t>22</w:t>
        <w:tab/>
        <w:tab/>
        <w:tab/>
        <w:t>845765.9780</w:t>
        <w:tab/>
        <w:tab/>
        <w:t>1005751.8779</w:t>
        <w:tab/>
        <w:tab/>
        <w:t>473,93</w:t>
      </w:r>
    </w:p>
    <w:p>
      <w:pPr>
        <w:pStyle w:val="Normal"/>
        <w:rPr/>
      </w:pPr>
      <w:r>
        <w:rPr/>
        <w:t>23</w:t>
        <w:tab/>
        <w:tab/>
        <w:tab/>
        <w:t>845762.0420</w:t>
        <w:tab/>
        <w:tab/>
        <w:t>1005751.7099</w:t>
        <w:tab/>
        <w:tab/>
        <w:t>473,93</w:t>
      </w:r>
    </w:p>
    <w:p>
      <w:pPr>
        <w:pStyle w:val="Normal"/>
        <w:rPr/>
      </w:pPr>
      <w:r>
        <w:rPr/>
        <w:t>24</w:t>
        <w:tab/>
        <w:tab/>
        <w:tab/>
        <w:t>845761.2800</w:t>
        <w:tab/>
        <w:tab/>
        <w:t>1005748.9400</w:t>
        <w:tab/>
        <w:tab/>
        <w:t>474,05</w:t>
      </w:r>
    </w:p>
    <w:p>
      <w:pPr>
        <w:pStyle w:val="Normal"/>
        <w:rPr/>
      </w:pPr>
      <w:r>
        <w:rPr/>
        <w:t>25</w:t>
        <w:tab/>
        <w:tab/>
        <w:tab/>
        <w:t>845777.3300</w:t>
        <w:tab/>
        <w:tab/>
        <w:t>1005745.5700</w:t>
        <w:tab/>
        <w:tab/>
        <w:t>474,29</w:t>
      </w:r>
    </w:p>
    <w:p>
      <w:pPr>
        <w:pStyle w:val="Normal"/>
        <w:rPr/>
      </w:pPr>
      <w:r>
        <w:rPr/>
        <w:t>26</w:t>
        <w:tab/>
        <w:tab/>
        <w:tab/>
        <w:t>845777.7330</w:t>
        <w:tab/>
        <w:tab/>
        <w:t>1005747.2073</w:t>
        <w:tab/>
        <w:tab/>
        <w:t>474,26</w:t>
      </w:r>
    </w:p>
    <w:p>
      <w:pPr>
        <w:pStyle w:val="Normal"/>
        <w:rPr/>
      </w:pPr>
      <w:r>
        <w:rPr/>
        <w:t>27</w:t>
        <w:tab/>
        <w:tab/>
        <w:tab/>
        <w:t>845777.4485</w:t>
        <w:tab/>
        <w:tab/>
        <w:t>1005753.8690</w:t>
        <w:tab/>
        <w:tab/>
        <w:t>473,90</w:t>
      </w:r>
    </w:p>
    <w:p>
      <w:pPr>
        <w:pStyle w:val="Normal"/>
        <w:rPr/>
      </w:pPr>
      <w:r>
        <w:rPr/>
        <w:t>28</w:t>
        <w:tab/>
        <w:tab/>
        <w:tab/>
        <w:t>845777.2212</w:t>
        <w:tab/>
        <w:tab/>
        <w:t>1005759.1941</w:t>
        <w:tab/>
        <w:tab/>
        <w:t>473,81</w:t>
      </w:r>
    </w:p>
    <w:p>
      <w:pPr>
        <w:pStyle w:val="Normal"/>
        <w:rPr/>
      </w:pPr>
      <w:r>
        <w:rPr/>
        <w:t>29</w:t>
        <w:tab/>
        <w:tab/>
        <w:tab/>
        <w:t>845774.1540</w:t>
        <w:tab/>
        <w:tab/>
        <w:t>1005759.0632</w:t>
        <w:tab/>
        <w:tab/>
        <w:t>473,96</w:t>
      </w:r>
    </w:p>
    <w:p>
      <w:pPr>
        <w:pStyle w:val="Normal"/>
        <w:rPr/>
      </w:pPr>
      <w:r>
        <w:rPr/>
        <w:t>30</w:t>
        <w:tab/>
        <w:tab/>
        <w:tab/>
        <w:t>845774.3563</w:t>
        <w:tab/>
        <w:tab/>
        <w:t>1005753.7370</w:t>
        <w:tab/>
        <w:tab/>
        <w:t>473,96</w:t>
      </w:r>
    </w:p>
    <w:p>
      <w:pPr>
        <w:pStyle w:val="Normal"/>
        <w:rPr/>
      </w:pPr>
      <w:r>
        <w:rPr/>
        <w:t>31</w:t>
        <w:tab/>
        <w:tab/>
        <w:tab/>
        <w:t>845774.5590</w:t>
        <w:tab/>
        <w:tab/>
        <w:t>1005748.9913</w:t>
        <w:tab/>
        <w:tab/>
        <w:t>473,96</w:t>
      </w:r>
    </w:p>
    <w:p>
      <w:pPr>
        <w:pStyle w:val="Normal"/>
        <w:rPr/>
      </w:pPr>
      <w:r>
        <w:rPr/>
        <w:t>32</w:t>
        <w:tab/>
        <w:tab/>
        <w:tab/>
        <w:t>845753.4563</w:t>
        <w:tab/>
        <w:tab/>
        <w:t>1005756.0247</w:t>
        <w:tab/>
        <w:tab/>
        <w:t>473,62</w:t>
      </w:r>
    </w:p>
    <w:p>
      <w:pPr>
        <w:pStyle w:val="Normal"/>
        <w:rPr/>
      </w:pPr>
      <w:r>
        <w:rPr/>
        <w:t>33</w:t>
        <w:tab/>
        <w:tab/>
        <w:tab/>
        <w:t>845750.1701</w:t>
        <w:tab/>
        <w:tab/>
        <w:t>1005757.4688</w:t>
        <w:tab/>
        <w:tab/>
        <w:t>473,39</w:t>
      </w:r>
    </w:p>
    <w:p>
      <w:pPr>
        <w:pStyle w:val="Normal"/>
        <w:rPr/>
      </w:pPr>
      <w:r>
        <w:rPr/>
        <w:t>34</w:t>
        <w:tab/>
        <w:tab/>
        <w:tab/>
        <w:t>845756.6632</w:t>
        <w:tab/>
        <w:tab/>
        <w:t>1005755.6272</w:t>
        <w:tab/>
        <w:tab/>
        <w:t>473,77</w:t>
      </w:r>
    </w:p>
    <w:p>
      <w:pPr>
        <w:pStyle w:val="Normal"/>
        <w:rPr/>
      </w:pPr>
      <w:r>
        <w:rPr/>
        <w:t>35</w:t>
        <w:tab/>
        <w:tab/>
        <w:tab/>
        <w:t>845754.8954</w:t>
        <w:tab/>
        <w:tab/>
        <w:t>1005756.3594</w:t>
        <w:tab/>
        <w:tab/>
        <w:t>473,67</w:t>
      </w:r>
    </w:p>
    <w:p>
      <w:pPr>
        <w:pStyle w:val="Normal"/>
        <w:rPr/>
      </w:pPr>
      <w:r>
        <w:rPr/>
        <w:t>36</w:t>
        <w:tab/>
        <w:tab/>
        <w:tab/>
        <w:t>845754.1632</w:t>
        <w:tab/>
        <w:tab/>
        <w:t>1005758.1272</w:t>
        <w:tab/>
        <w:tab/>
        <w:t>473,61</w:t>
      </w:r>
    </w:p>
    <w:p>
      <w:pPr>
        <w:pStyle w:val="Normal"/>
        <w:rPr/>
      </w:pPr>
      <w:r>
        <w:rPr/>
        <w:t>37</w:t>
        <w:tab/>
        <w:tab/>
        <w:tab/>
        <w:t>845754.8954</w:t>
        <w:tab/>
        <w:tab/>
        <w:t>1005759.8950</w:t>
        <w:tab/>
        <w:tab/>
        <w:t>473,60</w:t>
      </w:r>
    </w:p>
    <w:p>
      <w:pPr>
        <w:pStyle w:val="Normal"/>
        <w:rPr/>
      </w:pPr>
      <w:r>
        <w:rPr/>
        <w:t>38</w:t>
        <w:tab/>
        <w:tab/>
        <w:tab/>
        <w:t>845756.6632</w:t>
        <w:tab/>
        <w:tab/>
        <w:t>1005760.6272</w:t>
        <w:tab/>
        <w:tab/>
        <w:t>473,66</w:t>
      </w:r>
    </w:p>
    <w:p>
      <w:pPr>
        <w:pStyle w:val="Normal"/>
        <w:rPr/>
      </w:pPr>
      <w:r>
        <w:rPr/>
        <w:t>39</w:t>
        <w:tab/>
        <w:tab/>
        <w:tab/>
        <w:t>845758.4309</w:t>
        <w:tab/>
        <w:tab/>
        <w:t>1005759.8950</w:t>
        <w:tab/>
        <w:tab/>
        <w:t>473,73</w:t>
      </w:r>
    </w:p>
    <w:p>
      <w:pPr>
        <w:pStyle w:val="Normal"/>
        <w:rPr/>
      </w:pPr>
      <w:r>
        <w:rPr/>
        <w:t>40</w:t>
        <w:tab/>
        <w:tab/>
        <w:tab/>
        <w:t>845759.1632</w:t>
        <w:tab/>
        <w:tab/>
        <w:t>1005758.1272</w:t>
        <w:tab/>
        <w:tab/>
        <w:t>473,77</w:t>
      </w:r>
    </w:p>
    <w:p>
      <w:pPr>
        <w:pStyle w:val="Normal"/>
        <w:rPr/>
      </w:pPr>
      <w:r>
        <w:rPr/>
        <w:t>41</w:t>
        <w:tab/>
        <w:tab/>
        <w:tab/>
        <w:t>845758.4309</w:t>
        <w:tab/>
        <w:tab/>
        <w:t>1005756.3594</w:t>
        <w:tab/>
        <w:tab/>
        <w:t>473,80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2"/>
        <w:u w:val="single"/>
      </w:rPr>
    </w:pPr>
    <w:r>
      <w:rPr>
        <w:rFonts w:cs="Arial" w:ascii="Arial" w:hAnsi="Arial"/>
        <w:sz w:val="22"/>
        <w:u w:val="single"/>
      </w:rPr>
      <w:tab/>
      <w:tab/>
    </w:r>
  </w:p>
  <w:p>
    <w:pPr>
      <w:pStyle w:val="Footer"/>
      <w:rPr/>
    </w:pPr>
    <w:r>
      <w:rPr>
        <w:rFonts w:cs="Arial" w:ascii="Arial" w:hAnsi="Arial"/>
        <w:sz w:val="22"/>
      </w:rPr>
      <w:t xml:space="preserve">Rekonstrukce kulturního domu v Hájku čp. 20 - projektová dokumentace a stavební povolení </w:t>
    </w:r>
  </w:p>
  <w:p>
    <w:pPr>
      <w:pStyle w:val="Footer"/>
      <w:rPr/>
    </w:pPr>
    <w:r>
      <w:rPr>
        <w:rFonts w:cs="Arial" w:ascii="Arial" w:hAnsi="Arial"/>
        <w:sz w:val="22"/>
      </w:rPr>
      <w:t xml:space="preserve">Dopravní čás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u w:val="single"/>
      </w:rPr>
      <w:t xml:space="preserve">TECHNICKÁ  ZPRÁVA                               </w:t>
    </w:r>
    <w:r>
      <w:rPr>
        <w:rFonts w:cs="Braggadocio" w:ascii="Braggadocio" w:hAnsi="Braggadocio"/>
        <w:b/>
        <w:sz w:val="22"/>
        <w:u w:val="single"/>
      </w:rPr>
      <w:t>bpo</w:t>
    </w:r>
    <w:r>
      <w:rPr>
        <w:rFonts w:cs="Arial" w:ascii="Arial" w:hAnsi="Arial"/>
        <w:b/>
        <w:sz w:val="22"/>
        <w:u w:val="single"/>
      </w:rPr>
      <w:t xml:space="preserve">  6-06096                                                    str.</w:t>
    </w:r>
    <w:r>
      <w:rPr>
        <w:rStyle w:val="PageNumber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</w:rPr>
      <w:instrText xml:space="preserve"> PAGE </w:instrText>
    </w:r>
    <w:r>
      <w:rPr>
        <w:rStyle w:val="PageNumber"/>
        <w:sz w:val="22"/>
        <w:u w:val="single"/>
        <w:b/>
      </w:rPr>
      <w:fldChar w:fldCharType="separate"/>
    </w:r>
    <w:r>
      <w:rPr>
        <w:rStyle w:val="PageNumber"/>
        <w:sz w:val="22"/>
        <w:u w:val="single"/>
        <w:b/>
      </w:rPr>
      <w:t>7</w:t>
    </w:r>
    <w:r>
      <w:rPr>
        <w:rStyle w:val="PageNumber"/>
        <w:sz w:val="22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5:00Z</dcterms:created>
  <dc:creator>Ing. Josef Kameník</dc:creator>
  <dc:description/>
  <cp:keywords/>
  <dc:language>en-US</dc:language>
  <cp:lastModifiedBy>Kameník Josef</cp:lastModifiedBy>
  <cp:lastPrinted>2018-04-13T08:31:00Z</cp:lastPrinted>
  <dcterms:modified xsi:type="dcterms:W3CDTF">2020-05-12T07:29:00Z</dcterms:modified>
  <cp:revision>81</cp:revision>
  <dc:subject/>
  <dc:title/>
</cp:coreProperties>
</file>