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color w:val="385623"/>
                <w:szCs w:val="22"/>
              </w:rPr>
              <w:t>PODPORA DROBNÉHO PODNIKÁNÍ TI SYSTEMS S.R.O. - POŘÍZENÍ VOZIDLA TYPU VALNÍK - opakování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680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7" w:gutter="0" w:header="568" w:top="75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56610</wp:posOffset>
          </wp:positionH>
          <wp:positionV relativeFrom="paragraph">
            <wp:posOffset>-48895</wp:posOffset>
          </wp:positionV>
          <wp:extent cx="2401570" cy="760730"/>
          <wp:effectExtent l="0" t="0" r="0" b="0"/>
          <wp:wrapTight wrapText="bothSides">
            <wp:wrapPolygon edited="0">
              <wp:start x="-76" y="0"/>
              <wp:lineTo x="-76" y="21112"/>
              <wp:lineTo x="21600" y="21112"/>
              <wp:lineTo x="21600" y="0"/>
              <wp:lineTo x="-7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401570" cy="760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607820" cy="71247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126" r="-56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60782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22-02-23T13:41:00Z</dcterms:modified>
  <cp:revision>74</cp:revision>
  <dc:subject/>
  <dc:title>Město Sokolov</dc:title>
</cp:coreProperties>
</file>