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08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jc w:val="both"/>
        <w:rPr/>
      </w:pPr>
      <w:r>
        <w:rPr/>
        <w:t>A. Všeobec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 řeší v rozsahu jednostupňové projektové dokumentace (DUR-DSP-DPS) elektroinstalaci a přípravu pro slaboproudé rozvody -  SKS + videovrátný, včetně nové vnější soustavy ochrany před bleskem – LPS  pro novostavbu pavilonu v areálu MŠ Třemošn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dkladem pro vypracování projektové dokumentace byly jednotlivé půdorysy , požadavky a informace investora, projektanta stavby a ostatních profesí,  a osobní prohlídka v místě. Projekt řeší silovou instalaci a osvětlení, včetně rozvaděče na chodbě a slaboproudých rozvodů SKS. Dokumentace obsahuje 1 -technickou zprávu, 2 - výkresy rozvaděčů a detailů  3 -výpočty  osvětlení, 4 – kniha svítidel  5 - výkres instalace 1NP,  6 - výkres instalace 2NP, 7 – výkres střechy – vnější LPS a S – výkaz výmě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jc w:val="both"/>
        <w:rPr/>
      </w:pPr>
      <w:r>
        <w:rPr/>
        <w:t>B. Technická čá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1065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vozní napětí</w:t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+PE+N, 50Hz, 400V, TN-S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1065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ná opatření před nebezpečným dotykovým napětím</w:t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u provedena dle ČSN- EN 33 2000-4-41 ed3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ochrana samočinným odpojením od zdroje je realizována jističi a pojistkami, je zvýšena proudovým chráničem a místním pospoj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1065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středí</w:t>
      </w:r>
    </w:p>
    <w:p>
      <w:pPr>
        <w:pStyle w:val="Normal"/>
        <w:ind w:left="708" w:right="0"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righ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Dle ČSN 33 2000-5-51 na základě vnějších vlivů je stanoveno prostředí normální, vně objektu venkov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1065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ergetická bilance</w:t>
      </w:r>
    </w:p>
    <w:p>
      <w:pPr>
        <w:pStyle w:val="Normal"/>
        <w:ind w:left="70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kový instalovaný příkon cca 30 kW</w:t>
      </w:r>
    </w:p>
    <w:p>
      <w:pPr>
        <w:pStyle w:val="Normal"/>
        <w:ind w:left="708" w:righ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" w:right="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jistič před elektroměrem 3x100A.................stávající</w:t>
      </w:r>
    </w:p>
    <w:p>
      <w:pPr>
        <w:pStyle w:val="Normal"/>
        <w:ind w:left="1062" w:right="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" w:right="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numPr>
          <w:ilvl w:val="0"/>
          <w:numId w:val="4"/>
        </w:numPr>
        <w:ind w:left="1065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ná opatření proti přepětí</w:t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rPr/>
      </w:pPr>
      <w:r>
        <w:rPr/>
        <w:t>Před  rozvaděčem bude instalována kombinovaná přepěťová ochrana  typ I+II, na rozhraní zón ZBO ½</w:t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 xml:space="preserve">6.    </w:t>
      </w:r>
      <w:r>
        <w:rPr>
          <w:rFonts w:cs="Arial" w:ascii="Arial" w:hAnsi="Arial"/>
          <w:u w:val="single"/>
        </w:rPr>
        <w:t>Popis technického řešení</w:t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– stávající rozvaděč RH, přívodní vedení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ojka je stávající, elektroměrový rozvaděč stávající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stávajícího  objektového rozvaděče RH v 1NP bude vedeno hlavní napájecí vedení  do nového rozvaděče RP1. Použit bude kabel přes vývodový jistič 3x63A a to dimenze CYKY 4x16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vypínač objektu je stávající – v rozvaděči RH, doplněno bude ovládání tlačítkem HV od vstupu do objektu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 - vnitřní rozvody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vaděč RP1: bude se jednat o  rozvodnici min. 72 modulů.  Obvody jištěné jističi 10A a 6A budou vedeny kabely CYKY 3x1,5 a CYKY 3x2,5, obvody jištěné 16A výhradně kabely CYKY 3x2,5, resp. 5x2,5. Vybrané technologické a zásuvkové obvody budou napojeny přes proudový chránič xx/4p/0,03A. Rozvaděče a rozvodnice umístěné v ČCHÚC jsou nehořlavé druhu DP1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rozvody budou provedeny přednostně pod omítkou (v sádrokartonové konstrukci) a pevně po povrchu v lištách a kabelových kanálech kabely CYKY dle ČSN 33 2000-4-41 ed2, provést hlavní pospojení  vodičem CY 10 (propojení PE svorky rozvaděče). 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suvky a vypínače budou umístěny dle výkresu situace, vypínače ve výšce 120 cm, zásuvky 20 cm nad úrovní podlahy vyjma zásuvky na umývárně. 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echnologických zařízení ostatních profesí budou napojeny VZT  ventilační jednotky VZT - Z1  s vlastní regulací  a venkovní klimatizační jednotka K1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rofese ZTI budou připojeny vyhřívané vpusti na ploché střeše, které budou vybaveny čidly vlhkosti a teploty, tj. s vlastní regulací, spínání do autonomního režimu bude v rozvaděči rP1 se signalizací chodu – sepnutí. Pro pisoárové splachovače budou pak připojeny zdroje pro splachovací jednotky APIS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vybavení výdeje a připojení stavební technologie – jídelního výtahu budou provedeny přívody koordinované dle skutečné dodávky těchto zařízení – TG1-TG3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rostoru krčku a stávajícího 1NP se provede příprava pro vytrubkování pro SKS – resp. přívod signálu a Wi-Fi technologie – správce PilsFree z.s. 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rozvody, které nebudou zachovány funkční budou demontovány a odpojeny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ční přístroje a materiál jsou specifikovány výkazem výměr, rozsah v rámci stupně PD,  odsouhlaseno bude před prováděním stavby  investorem v rámci dodavetelské odsouhlasené dokumenta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56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Demontáže</w:t>
      </w:r>
    </w:p>
    <w:p>
      <w:pPr>
        <w:pStyle w:val="Normal"/>
        <w:ind w:left="1056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5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kládání s odpady:</w:t>
      </w:r>
    </w:p>
    <w:p>
      <w:pPr>
        <w:pStyle w:val="Normal"/>
        <w:ind w:left="1056" w:right="0" w:hanging="0"/>
        <w:jc w:val="both"/>
        <w:rPr/>
      </w:pPr>
      <w:r>
        <w:rPr>
          <w:rFonts w:cs="Arial" w:ascii="Arial" w:hAnsi="Arial"/>
          <w:u w:val="none"/>
        </w:rPr>
        <w:tab/>
        <w:t xml:space="preserve">Při demolicích a demontážích nelze vyloučit vznik nebezpečných odpadů. Jejich včasná diagnostika a následné odpovídající zacházení bude záležitostí příslušné stavební firmy. Během bouracích prací budou vznikat pouze demoliční odpady. Při provádění bouracích prací budou řádně separovány veškeré odpady dle jejich druhů a ty budou buď odváženy na skládku, k recyklaci či k likvidaci jiným způsobem. </w:t>
      </w:r>
      <w:r>
        <w:rPr>
          <w:rFonts w:cs="Arial" w:ascii="Arial" w:hAnsi="Arial"/>
        </w:rPr>
        <w:t>Veškeré stávající vnitřní rozvody objektu budou demontovány a nepoužitelný odpad likvidován dle zákona:</w:t>
      </w:r>
    </w:p>
    <w:p>
      <w:pPr>
        <w:pStyle w:val="Normal"/>
        <w:ind w:left="1110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10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Soupis odpadů:</w:t>
      </w:r>
    </w:p>
    <w:p>
      <w:pPr>
        <w:pStyle w:val="Normal"/>
        <w:ind w:left="1110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170411 – kabely a vodiče – likvidace  - recyklace</w:t>
      </w:r>
    </w:p>
    <w:p>
      <w:pPr>
        <w:pStyle w:val="Normal"/>
        <w:ind w:left="1110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170203 – plasty, inst. materiál – recyklace</w:t>
      </w:r>
    </w:p>
    <w:p>
      <w:pPr>
        <w:pStyle w:val="Normal"/>
        <w:ind w:left="1110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170407 – kovy směsné – recyklace</w:t>
      </w:r>
    </w:p>
    <w:p>
      <w:pPr>
        <w:pStyle w:val="Normal"/>
        <w:ind w:left="1110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170107 – stavební odpad směsný – likvidace skládkováním</w:t>
      </w:r>
    </w:p>
    <w:p>
      <w:pPr>
        <w:pStyle w:val="Normal"/>
        <w:ind w:left="1110" w:right="0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160605 – baterie, akumulátory – odborná sběrna</w:t>
      </w:r>
    </w:p>
    <w:p>
      <w:pPr>
        <w:pStyle w:val="Normal"/>
        <w:ind w:left="1065" w:right="0" w:hanging="0"/>
        <w:jc w:val="both"/>
        <w:rPr/>
      </w:pPr>
      <w:r>
        <w:rPr>
          <w:rFonts w:cs="Arial" w:ascii="Arial" w:hAnsi="Arial"/>
          <w:u w:val="none"/>
        </w:rPr>
        <w:t>dle přílohy vyhlášky č. 381/2001 Sb MŽP Č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- osvětlení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vítidla budou osazena dle popisu. Rozvody pro svítidla umístěná na stropě  budou provedeny nad podhledy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ítidla jsou součástí dodávky elektroinstalace, budou odsouhlaseny  uživatelem - Investorem. 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větlení bude řešeno moderními osvětlovacími tělesy s úspornými zdroji s přihlédnutím k místním požadavkům a s respektováním hygienických norem na intenzitu osvětlení. Provozní objekt bude osvětlen svítidly dle řešení interiéru, s přihlédnutím ke komerčním požadavkům investora. Osvětlení je navrženo v souladu s ČSN EN 12464, výpočty a návrh referenčních typů svítidel je v příloze 3 a 4.</w:t>
      </w:r>
    </w:p>
    <w:p>
      <w:pPr>
        <w:pStyle w:val="Normal"/>
        <w:ind w:left="1065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 ČSN 73 0804/Z2 čl. 10.18.2 je nouzové osvětlení a hlavní vypínač objektu požárně bezpečnostní zařízení s požadavkem na funkci i v době požáru a navrhuje se podle ČSN EN 1838. Navrženo je protipanické náhradní osvětlení. Navrženo je NO bez centrálního zdroje (pouze s lokálními bateriovými zdroji uvnitř jednotlivých svítidel, přičemž interní zdroje  jsou v běžném provozu přívodem napětí pouze dobíjeny), pak tato svítidla jsou při požáru ( při výpadku elekt.energie resp. při výpadku běžného osvětlení)  napájeny pouze z interních akumulátorů. V tomto případě není z pohledu funkce při požáru požadavek na kabely ani na funkční integritu kabelových tras.</w:t>
      </w:r>
    </w:p>
    <w:p>
      <w:pPr>
        <w:pStyle w:val="Normal"/>
        <w:ind w:left="1065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nzita osvětlení splňuje podmínky ČSN  EN 1838. Dle čl. 4.2.1 musí být horizontální osvětlenost na podlaze podél osy ÚC minimálně 1 lx. </w:t>
      </w:r>
    </w:p>
    <w:p>
      <w:pPr>
        <w:pStyle w:val="Normal"/>
        <w:ind w:left="1065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 – slaboproudé rozvody</w:t>
      </w:r>
    </w:p>
    <w:p>
      <w:pPr>
        <w:pStyle w:val="Normal"/>
        <w:ind w:left="1074" w:right="0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ind w:left="1074" w:right="0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V rámci slaboproudých rozvodů se provede rozvod a příprava trubkování strukturované kabeláže (SKS) </w:t>
      </w:r>
    </w:p>
    <w:p>
      <w:pPr>
        <w:pStyle w:val="Normal"/>
        <w:ind w:left="1074" w:right="0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trukturovaná kabeláž bude následně provedena topologickým rozložením na paprscích - systém hvězda, kabeláž a prvky (zásuvky 2xRJ45 a patch panel v RACK) budou v CAT 6.</w:t>
      </w:r>
    </w:p>
    <w:p>
      <w:pPr>
        <w:pStyle w:val="Normal"/>
        <w:ind w:left="1074" w:right="0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 přívod signálu poskytovatele internetového připojení – napojení na přívod v objektu na hranici stavebních úprav  a bezdrátová rezerva (WIFI) - z  prostoru krčku 1NP nad podhledem - se provede trubkování TOY23 dle výkresu instalace . Zakončení na půdě v KO (GW44...) IP44.</w:t>
      </w:r>
    </w:p>
    <w:p>
      <w:pPr>
        <w:pStyle w:val="Normal"/>
        <w:ind w:left="1074" w:right="0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Rozvod UTP SKS bude následně proveden kabely  CaT 6e v trubkách  Max délka kabelů nepřesáhne 90m. </w:t>
      </w:r>
    </w:p>
    <w:p>
      <w:pPr>
        <w:pStyle w:val="Normal"/>
        <w:ind w:left="1074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 - Uzemnění, hromosvod - vnější LPS</w:t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rPr/>
      </w:pPr>
      <w:r>
        <w:rPr/>
        <w:t>Přilehlý napojený objekt je vybaven stávající jímací soustavou, v rámci přístavby nového pavilonu je pro tento pavilon navržena i nová vnější LPS ve třídě III dle ČSN-EN 62305.</w:t>
      </w:r>
    </w:p>
    <w:p>
      <w:pPr>
        <w:pStyle w:val="TextBodyIndent"/>
        <w:rPr/>
      </w:pPr>
      <w:r>
        <w:rPr/>
        <w:t>Objekt bude vybaven mřízovou jímací soustavou s pomocnými tyčovými jímači provedenou dle ČSN-EN 62305. Dle této normy a výpočtu rizika dle 62305-2 bude objekt zařazen do třídy objektů III. Výpočet rizika je přiložen k technické zprávě projektu, zpracován byl softwareovým produktem Hakel- ProCop(R)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K jímací soustavě budou připojeny kovové prvky na střeše, t.j.  oplechování a navržené jímače vč. konzole např. pro antény. </w:t>
      </w:r>
    </w:p>
    <w:p>
      <w:pPr>
        <w:pStyle w:val="TextBodyIndent"/>
        <w:rPr/>
      </w:pPr>
      <w:r>
        <w:rPr/>
        <w:t>Jímací soustava a  svody, které budou umístěny v místě stávajících svodů a dále nově i rovnoměrně po max 15 metrech po obvodu objektu, jsou navrženy z vodiče AlMgSi 8mm, podpěry a svorky FeZn. Ve výšce cca 180 cm nad terénem jsou svody ukončeny ve zkušebních svorkách , které již jsou součástí uzemňovací soustavy, a dále pokračují vodičem FeZn 10 k uzemňovací soustavě. Svody jsou navrženy povrchové, na typových podpěrách PV01 s prodlouženým tělem – pro zateplovací systém.</w:t>
      </w:r>
    </w:p>
    <w:p>
      <w:pPr>
        <w:pStyle w:val="TextBodyIndent"/>
        <w:rPr/>
      </w:pPr>
      <w:r>
        <w:rPr/>
        <w:t>Navržené svody budou vedeny v nových pozicích dle výkresu soustavy mimo stavební otvory objektu. Pro tyto svody je nutné použít zemnění pomocí strojeného základového zemniče FeZn30/4.</w:t>
      </w:r>
    </w:p>
    <w:p>
      <w:pPr>
        <w:pStyle w:val="TextBodyIndent"/>
        <w:rPr/>
      </w:pPr>
      <w:r>
        <w:rPr/>
        <w:t xml:space="preserve">K jímací soustavě budou připojeny veštkeré hmotné kovové stavební součásti budovy a konstrukce (např. Konstrukce stavebních prvků - schodiště a konstrukce pro vzt. ). Elektricky napájená zařízení budou ochráněna oddáleným jímačem. </w:t>
      </w:r>
    </w:p>
    <w:p>
      <w:pPr>
        <w:pStyle w:val="TextBodyIndent"/>
        <w:jc w:val="both"/>
        <w:rPr/>
      </w:pPr>
      <w:r>
        <w:rPr/>
        <w:tab/>
        <w:t>Uzemňovací soustava je tvořena v místech, kde není možné uložit propojení pomocí obvodového zemniče zemnícími tyčemi, vždy min 2ks  ZT 1,5m a obvodovým (základovým) zemničem FeZn 30/4, je propojena na stávající uzemnění a s hlavní přípojnicí pospojení a následně s přpojkou nn</w:t>
      </w:r>
    </w:p>
    <w:p>
      <w:pPr>
        <w:pStyle w:val="Normal"/>
        <w:ind w:left="1074" w:right="0" w:hanging="0"/>
        <w:jc w:val="both"/>
        <w:rPr/>
      </w:pPr>
      <w:r>
        <w:rPr/>
      </w:r>
    </w:p>
    <w:p>
      <w:pPr>
        <w:pStyle w:val="Normal"/>
        <w:ind w:left="1074" w:right="0" w:hanging="0"/>
        <w:jc w:val="both"/>
        <w:rPr/>
      </w:pPr>
      <w:r>
        <w:rPr/>
      </w:r>
    </w:p>
    <w:p>
      <w:pPr>
        <w:pStyle w:val="Normal"/>
        <w:ind w:left="106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zpečnost a ochrana zdraví při práci</w:t>
      </w:r>
    </w:p>
    <w:p>
      <w:pPr>
        <w:pStyle w:val="Normal"/>
        <w:ind w:left="705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ochrany zdraví a bezpečnosti při práci je nutno dodržovat zejména následující zásady: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mi na elektroinstalaci může být pověřena pouze firma k tomu oprávněná, s patřičně kvalifikovanými a dle příslušných předpisů a vyhlášek řádně přezkoušenými pracovníky, zdravotně způsobilými.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nářadí používané při montáži musí projít předepsanou revizní zkouškou.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Žebříky, schůdky apod. musí být tovární výroby, nepoškozené, řádně evidované.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 montážních pracích na elektrickém zařízení, zejména pod napětím, musí práce vykonávat pracovníci s příslušnou kvalifikací dle vyhl. 50 za dodržování bezpečnostních předpisů a ČSN.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skončení prací bude elektrické zařízení podrobeno výchozí revizi, která prokáže, že je bezpečné, vyhovuje platným předpisům a ČSN a odpovídá projektové dokumentaci. </w:t>
      </w:r>
    </w:p>
    <w:p>
      <w:pPr>
        <w:pStyle w:val="Normal"/>
        <w:numPr>
          <w:ilvl w:val="0"/>
          <w:numId w:val="3"/>
        </w:numPr>
        <w:ind w:left="1425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právu o výchozí revizi předá dodavatel investorovi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ý přehled opatření doplňuje projektovou dokumentaci ve smyslu ustanovení stavebního zákona a prováděcích vyhlášek. o projektové přípravě staveb. Nenahrazuje bezpečnostní předpisy organizace a pouze upozorňuje na základní body, které tyto předpisy musí obsahovat a se kterými musí být pracovníci seznámeni.</w:t>
      </w:r>
    </w:p>
    <w:p>
      <w:pPr>
        <w:pStyle w:val="Normal"/>
        <w:ind w:left="106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5" w:right="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Heading2"/>
        <w:ind w:left="708" w:right="0" w:hanging="0"/>
        <w:rPr>
          <w:rFonts w:eastAsia="Arial" w:cs="Arial"/>
          <w:b w:val="false"/>
          <w:b w:val="false"/>
          <w:bCs/>
        </w:rPr>
      </w:pPr>
      <w:r>
        <w:rPr>
          <w:rFonts w:eastAsia="Arial" w:cs="Arial"/>
          <w:b w:val="false"/>
          <w:bCs/>
        </w:rPr>
        <w:t xml:space="preserve">  </w:t>
      </w:r>
    </w:p>
    <w:p>
      <w:pPr>
        <w:pStyle w:val="Heading2"/>
        <w:ind w:left="708" w:right="0" w:hanging="0"/>
        <w:rPr/>
      </w:pPr>
      <w:r>
        <w:rPr>
          <w:rFonts w:eastAsia="Arial" w:cs="Arial"/>
          <w:b w:val="false"/>
          <w:bCs/>
        </w:rPr>
        <w:t xml:space="preserve">  </w:t>
      </w:r>
      <w:r>
        <w:rPr>
          <w:rFonts w:cs="Arial"/>
          <w:b w:val="false"/>
          <w:bCs/>
          <w:u w:val="single"/>
        </w:rPr>
        <w:t>Technické podmínky</w:t>
      </w:r>
    </w:p>
    <w:p>
      <w:pPr>
        <w:pStyle w:val="Normal"/>
        <w:ind w:left="993" w:right="0" w:hanging="0"/>
        <w:jc w:val="both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ind w:left="99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výrobky a zařízení, které podléhají povinnému schvalování a certifikaci musí být vybaveny příslušnými certifikačními dokumenty, provedení bude v souladu s uvedenými normami v aktuálně platném znění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lineRule="atLeast" w:line="280" w:before="240" w:after="60"/>
        <w:ind w:left="0" w:right="0" w:hanging="0"/>
        <w:jc w:val="both"/>
        <w:rPr/>
      </w:pPr>
      <w:r>
        <w:rPr/>
        <w:t>Údržba a provoz zařízení</w:t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lineRule="atLeast" w:line="280" w:before="240" w:after="60"/>
        <w:ind w:left="0" w:right="0" w:hanging="0"/>
        <w:jc w:val="both"/>
        <w:rPr/>
      </w:pPr>
      <w:r>
        <w:rPr/>
        <w:t>Výchozí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dokončení všech montážních prací musí být provedena výchozí revize elektro ve smyslu ČSN 33 2000-6-61.</w:t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lineRule="atLeast" w:line="280" w:before="240" w:after="60"/>
        <w:ind w:left="0" w:right="0" w:hanging="0"/>
        <w:jc w:val="both"/>
        <w:rPr/>
      </w:pPr>
      <w:r>
        <w:rPr/>
        <w:t>Pravidelné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ktrické instalace musí být dále zkoušeny v pravidelných lhůtách. Zkoušky musí provádět revizní technik, který je pro provádění revizí těchto instalací kvalifikovaný. Lhůty revizí jsou stanoveny norm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lineRule="atLeast" w:line="280" w:before="240" w:after="60"/>
        <w:ind w:left="0" w:right="0" w:hanging="0"/>
        <w:jc w:val="both"/>
        <w:rPr/>
      </w:pPr>
      <w:r>
        <w:rPr/>
        <w:t>Údrž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držbu el. zařízení je nutno provádět podle provozního řádu. Obsluhu el. zařízení může vykonávat pouze osoba prokazatelně poučená ve smyslu §4 vyhl. č. 50/1978 Sb., údržbu el. zařízení a rozvaděčů pouze osoba znalá ve smyslu § 6 vyhl. č. 50/1978 Sb.</w:t>
      </w:r>
    </w:p>
    <w:p>
      <w:pPr>
        <w:pStyle w:val="Heading5"/>
        <w:widowControl w:val="false"/>
        <w:tabs>
          <w:tab w:val="clear" w:pos="708"/>
          <w:tab w:val="left" w:pos="0" w:leader="none"/>
        </w:tabs>
        <w:spacing w:lineRule="atLeast" w:line="280" w:before="240" w:after="60"/>
        <w:ind w:left="0" w:right="0" w:hanging="0"/>
        <w:jc w:val="both"/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realizací je doporučeno  provést konečnou koordinaci profesí a konkrétních požadavků skutečně vybraných dodavatelů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PPD je nutno dodržovat obecně platná pravidla pro bezpečnost práce a ochranu zdraví.Je nutno postupovat způsobem určeným výrobcem při současném respektování závazných a ostatních platných norem ČSN. Na stavbě je nutno dodržovat všechny vyhlášky a předpisy o bezpečnosti práce při stavebních pracích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je nutné, aby dodavatel montážních prací řádně poučil uživatele o provozu a funkci zařízení a o provádění kontrol a údržby.</w:t>
      </w:r>
    </w:p>
    <w:sectPr>
      <w:type w:val="nextPage"/>
      <w:pgSz w:w="11906" w:h="16838"/>
      <w:pgMar w:left="1417" w:right="212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right="0" w:hanging="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right="0" w:hanging="0"/>
      <w:jc w:val="both"/>
      <w:outlineLvl w:val="3"/>
    </w:pPr>
    <w:rPr>
      <w:rFonts w:ascii="Arial" w:hAnsi="Arial" w:cs="Arial"/>
      <w:b/>
      <w:bCs/>
      <w:iCs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80" w:before="240" w:after="60"/>
      <w:ind w:left="0" w:right="0" w:hanging="0"/>
      <w:jc w:val="both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">
    <w:name w:val="WW-Rejstřík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">
    <w:name w:val="WW-Popise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">
    <w:name w:val="WW-Rejstřík1111111"/>
    <w:basedOn w:val="Normal"/>
    <w:qFormat/>
    <w:pPr>
      <w:suppressLineNumbers/>
    </w:pPr>
    <w:rPr>
      <w:rFonts w:cs="Tahoma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">
    <w:name w:val="WW-Popise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">
    <w:name w:val="WW-Rejstřík11111111"/>
    <w:basedOn w:val="Normal"/>
    <w:qFormat/>
    <w:pPr>
      <w:suppressLineNumbers/>
    </w:pPr>
    <w:rPr>
      <w:rFonts w:cs="Tahoma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">
    <w:name w:val="WW-Popise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">
    <w:name w:val="WW-Rejstřík111111111"/>
    <w:basedOn w:val="Normal"/>
    <w:qFormat/>
    <w:pPr>
      <w:suppressLineNumbers/>
    </w:pPr>
    <w:rPr>
      <w:rFonts w:cs="Tahoma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">
    <w:name w:val="WW-Popise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">
    <w:name w:val="WW-Rejstřík1111111111"/>
    <w:basedOn w:val="Normal"/>
    <w:qFormat/>
    <w:pPr>
      <w:suppressLineNumbers/>
    </w:pPr>
    <w:rPr>
      <w:rFonts w:cs="Tahoma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">
    <w:name w:val="WW-Popise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">
    <w:name w:val="WW-Rejstřík11111111111"/>
    <w:basedOn w:val="Normal"/>
    <w:qFormat/>
    <w:pPr>
      <w:suppressLineNumbers/>
    </w:pPr>
    <w:rPr>
      <w:rFonts w:cs="Tahoma"/>
    </w:rPr>
  </w:style>
  <w:style w:type="paragraph" w:styleId="WWNadpis11111111111">
    <w:name w:val="WW-Nadpis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">
    <w:name w:val="WW-Popise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">
    <w:name w:val="WW-Rejstřík111111111111"/>
    <w:basedOn w:val="Normal"/>
    <w:qFormat/>
    <w:pPr>
      <w:suppressLineNumbers/>
    </w:pPr>
    <w:rPr>
      <w:rFonts w:cs="Tahoma"/>
    </w:rPr>
  </w:style>
  <w:style w:type="paragraph" w:styleId="WWNadpis111111111111">
    <w:name w:val="WW-Nadpis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1">
    <w:name w:val="WW-Popise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1">
    <w:name w:val="WW-Rejstřík1111111111111"/>
    <w:basedOn w:val="Normal"/>
    <w:qFormat/>
    <w:pPr>
      <w:suppressLineNumbers/>
    </w:pPr>
    <w:rPr>
      <w:rFonts w:cs="Tahoma"/>
    </w:rPr>
  </w:style>
  <w:style w:type="paragraph" w:styleId="WWNadpis1111111111111">
    <w:name w:val="WW-Nadpis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11">
    <w:name w:val="WW-Popise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11">
    <w:name w:val="WW-Rejstřík11111111111111"/>
    <w:basedOn w:val="Normal"/>
    <w:qFormat/>
    <w:pPr>
      <w:suppressLineNumbers/>
    </w:pPr>
    <w:rPr>
      <w:rFonts w:cs="Tahoma"/>
    </w:rPr>
  </w:style>
  <w:style w:type="paragraph" w:styleId="WWNadpis11111111111111">
    <w:name w:val="WW-Nadpis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dpis111111111111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065" w:right="0" w:hanging="0"/>
      <w:jc w:val="both"/>
    </w:pPr>
    <w:rPr>
      <w:rFonts w:ascii="Arial" w:hAnsi="Arial" w:cs="Arial"/>
    </w:rPr>
  </w:style>
  <w:style w:type="paragraph" w:styleId="WWRozvrendokumentu">
    <w:name w:val="WW-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ujtext">
    <w:name w:val="Muj text"/>
    <w:basedOn w:val="Normal"/>
    <w:qFormat/>
    <w:pPr>
      <w:ind w:left="0" w:right="0" w:firstLine="1134"/>
      <w:jc w:val="both"/>
    </w:pPr>
    <w:rPr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02:00Z</dcterms:created>
  <dc:creator>Ing. Leitl</dc:creator>
  <dc:description/>
  <dc:language>en-US</dc:language>
  <cp:lastModifiedBy/>
  <cp:lastPrinted>2019-12-22T22:56:00Z</cp:lastPrinted>
  <dcterms:modified xsi:type="dcterms:W3CDTF">2011-03-13T18:03:07Z</dcterms:modified>
  <cp:revision>3</cp:revision>
  <dc:subject/>
  <dc:title>TECHNICKÁ ZPRÁVA</dc:title>
</cp:coreProperties>
</file>