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zev akce: KD Klub Horní Bříza – elektroinstalace a stavební obnov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hanging="0"/>
        <w:rPr/>
      </w:pPr>
      <w:r>
        <w:rPr>
          <w:sz w:val="28"/>
        </w:rPr>
        <w:t xml:space="preserve">             </w:t>
      </w:r>
      <w:r>
        <w:rPr>
          <w:sz w:val="24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hanging="0"/>
        <w:rPr>
          <w:sz w:val="24"/>
          <w:szCs w:val="24"/>
        </w:rPr>
      </w:pPr>
      <w:r>
        <w:rPr>
          <w:sz w:val="24"/>
          <w:szCs w:val="24"/>
        </w:rPr>
        <w:t>Investor:          Město Horní Bříza, Třída 1. Máje 300, 330 12 Horní Bří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hanging="0"/>
        <w:rPr>
          <w:sz w:val="24"/>
          <w:szCs w:val="24"/>
        </w:rPr>
      </w:pPr>
      <w:r>
        <w:rPr>
          <w:sz w:val="24"/>
          <w:szCs w:val="24"/>
        </w:rPr>
        <w:t>Místo stavby:   č.pop 365, parcela č. st 513/1, v k.ú. Horní Bří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3098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left="708" w:hanging="0"/>
        <w:jc w:val="center"/>
        <w:rPr>
          <w:b/>
          <w:b/>
          <w:sz w:val="44"/>
        </w:rPr>
      </w:pPr>
      <w:r>
        <w:rPr>
          <w:b/>
          <w:sz w:val="44"/>
        </w:rPr>
        <w:t>D.2.2 Gastro zařízení kuchyně</w:t>
      </w:r>
    </w:p>
    <w:p>
      <w:pPr>
        <w:pStyle w:val="Normal"/>
        <w:jc w:val="center"/>
        <w:rPr>
          <w:b/>
          <w:b/>
          <w:sz w:val="4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30987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chnologické uspořádání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dorys 1.NP, 1.S - Kuchyně v KD Klub</w:t>
      </w:r>
    </w:p>
    <w:p>
      <w:pPr>
        <w:pStyle w:val="Normal"/>
        <w:ind w:left="2832" w:firstLine="663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(190 jídel)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BSAH :  PD </w:t>
      </w:r>
    </w:p>
    <w:p>
      <w:pPr>
        <w:pStyle w:val="Normal"/>
        <w:rPr/>
      </w:pPr>
      <w:r>
        <w:rPr>
          <w:sz w:val="24"/>
          <w:u w:val="single"/>
        </w:rPr>
        <w:t xml:space="preserve">A) Textová část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Úvo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akteristika kuchyně - základní údaj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pis technolog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Nároky na energi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Údržb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zduchotechnik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ygiena pracovního prostředí a sanit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zpečnost a ochrana zdraví při prá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vebně - technologické požadav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kyny k výkresové dokumentaci</w:t>
      </w:r>
    </w:p>
    <w:p>
      <w:pPr>
        <w:pStyle w:val="Normal"/>
        <w:ind w:left="988" w:hanging="0"/>
        <w:rPr/>
      </w:pPr>
      <w:r>
        <w:rPr>
          <w:sz w:val="24"/>
        </w:rPr>
        <w:t>příloha: Energetická náročnost kuchyn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) Výkresová část</w:t>
      </w:r>
    </w:p>
    <w:p>
      <w:pPr>
        <w:pStyle w:val="Normal"/>
        <w:ind w:firstLine="708"/>
        <w:rPr/>
      </w:pPr>
      <w:r>
        <w:rPr>
          <w:sz w:val="24"/>
        </w:rPr>
        <w:t>1) Půdorys 1S</w:t>
      </w:r>
    </w:p>
    <w:p>
      <w:pPr>
        <w:pStyle w:val="Normal"/>
        <w:ind w:firstLine="705"/>
        <w:rPr/>
      </w:pPr>
      <w:r>
        <w:rPr>
          <w:sz w:val="24"/>
        </w:rPr>
        <w:t>2) Půdorys 1NP</w:t>
      </w:r>
    </w:p>
    <w:p>
      <w:pPr>
        <w:pStyle w:val="Normal"/>
        <w:ind w:left="705" w:hanging="0"/>
        <w:rPr/>
      </w:pPr>
      <w:r>
        <w:rPr>
          <w:sz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Vypracoval:    </w:t>
        <w:tab/>
        <w:t xml:space="preserve">Jaroslav Kasík – vekokuchyně na klíč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 xml:space="preserve">249, Zaječov 267 63     </w:t>
      </w:r>
    </w:p>
    <w:p>
      <w:pPr>
        <w:pStyle w:val="Normal"/>
        <w:tabs>
          <w:tab w:val="clear" w:pos="708"/>
          <w:tab w:val="left" w:pos="2127" w:leader="none"/>
        </w:tabs>
        <w:ind w:left="708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rPr/>
      </w:pPr>
      <w:r>
        <w:rPr>
          <w:sz w:val="24"/>
        </w:rPr>
        <w:t xml:space="preserve">Odpovědný projektant:   </w:t>
        <w:tab/>
        <w:t xml:space="preserve">Ing. Jaroslav  Suchý </w:t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rPr>
          <w:sz w:val="24"/>
        </w:rPr>
      </w:pPr>
      <w:r>
        <w:rPr>
          <w:sz w:val="24"/>
        </w:rPr>
        <w:tab/>
        <w:tab/>
        <w:t>PROJEKTOVÁ A INŽEN7RSKÁ ČINNOST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ab/>
        <w:t xml:space="preserve">Družstevní 543, Horní Bříza 330 12    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/ IČ 01256386 / 724757343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1655</wp:posOffset>
            </wp:positionH>
            <wp:positionV relativeFrom="paragraph">
              <wp:posOffset>92710</wp:posOffset>
            </wp:positionV>
            <wp:extent cx="1259205" cy="12680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Datum:</w:t>
        <w:tab/>
        <w:t xml:space="preserve">srpen 2021    </w:t>
        <w:tab/>
        <w:tab/>
        <w:tab/>
        <w:tab/>
        <w:t>č. paré    ……….....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TEXTOVÁ ZPRÁV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jektová dokumentace Gastro část řeší technologické uspořádání nového  kuchyňského zařízení kuchyňského provozu v 1.NP a 1.S, o kapacitě 190 hotových jídel pro restauraci se 64 místy u stolů v KD v Horní Bříz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V celkové koncepci provozu se vychází z daných prostorů určených stavebními konstrukcemi v 1. NP a 1.S a zadání investora stavby a uplatňuje nařízení 852/2004 (EP a rady ES) v návaznosti na vyhlášku č. 137/2004 a změny k této vyhlášce dle vyhlášky 602/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CHARAKTERISTIKA KUCHYŇSKÉHO PROVOZU</w:t>
      </w:r>
    </w:p>
    <w:p>
      <w:pPr>
        <w:pStyle w:val="Zkladntextodsazen2"/>
        <w:rPr/>
      </w:pPr>
      <w:r>
        <w:rPr/>
        <w:t>Kuchyňský provoz je navržen tak aby vyhovoval hygienickým předpisům a co nejvíce ulehčil přípravu a výdej hotových jídel pro restauraci KD.</w:t>
      </w:r>
    </w:p>
    <w:p>
      <w:pPr>
        <w:pStyle w:val="Zkladntextodsazen2"/>
        <w:jc w:val="both"/>
        <w:rPr/>
      </w:pPr>
      <w:r>
        <w:rPr/>
        <w:t xml:space="preserve">Varnou technologii řady 700, tvoří plynový sporák 6 hořáků a el. troubou, el. fritéza košová, el. výklopná pánev, el. konvetomat 10x1/1,gril a mikrovlnná trouba.V prostoru kuchyně jsou dále umístěny pracovní stoly s dřezy pro čistou přípravu masa a zeleniny a výtluk vajec, umyvadla a výlevka. Pro mytí stolního a kuchyňského nádobí je navržen stůl s dřezem a myčka nádobí. Pro uchování potravin je navržen chladící box 7700 l -5 až +10°,chladící skříně a stůl chlazený se vsuny pro GN. Hotová jídla jsou podávána okénkem do baru. Bar navazuje na restauraci se 64 místy u stolů a navazujícím sociálním zařízením a úklidovou komorou. V baru jsou navržena zařízení na přípravu teplých a studených nápojů. </w:t>
      </w:r>
    </w:p>
    <w:p>
      <w:pPr>
        <w:pStyle w:val="Zkladntextodsazen2"/>
        <w:ind w:hanging="0"/>
        <w:rPr/>
      </w:pPr>
      <w:r>
        <w:rPr/>
        <w:t xml:space="preserve">             </w:t>
      </w:r>
      <w:r>
        <w:rPr/>
        <w:t xml:space="preserve">V suterénu kuchyňského provozu KD jsou navrženy tyto prostory: šatna s umyvárnou a WC pro personál kuchyně, dále hrubá příprava a sklad zeleniny, sklad nápojů a sklad potravin.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ásobování potravinami je prováděno denně v čisté a upravené podobě jídelním výtahem z ulice. Kuchyňský odpad je denně odvážen smluvním partnerem v uzavíratelných nádobách, denně mytých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ákladní údaje </w:t>
      </w:r>
    </w:p>
    <w:p>
      <w:pPr>
        <w:pStyle w:val="Heading5"/>
        <w:tabs>
          <w:tab w:val="clear" w:pos="567"/>
          <w:tab w:val="clear" w:pos="6946"/>
          <w:tab w:val="clear" w:pos="7371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567"/>
          <w:tab w:val="clear" w:pos="6946"/>
          <w:tab w:val="clear" w:pos="7371"/>
        </w:tabs>
        <w:rPr/>
      </w:pPr>
      <w:r>
        <w:rPr/>
        <w:t xml:space="preserve">Kuchyně  – V kuchyni je možno denně připravovat 190 hotových jídel ve 3 druzích </w:t>
      </w:r>
    </w:p>
    <w:p>
      <w:pPr>
        <w:pStyle w:val="Heading5"/>
        <w:tabs>
          <w:tab w:val="clear" w:pos="567"/>
          <w:tab w:val="clear" w:pos="6946"/>
          <w:tab w:val="clear" w:pos="7371"/>
        </w:tabs>
        <w:rPr/>
      </w:pPr>
      <w:r>
        <w:rPr/>
        <w:t xml:space="preserve">                  </w:t>
      </w:r>
      <w:r>
        <w:rPr/>
        <w:t>Dále minutková jídla, polévky, zeleninové přílohy, a teplé nápoje - čaj</w:t>
      </w:r>
    </w:p>
    <w:p>
      <w:pPr>
        <w:pStyle w:val="Heading5"/>
        <w:tabs>
          <w:tab w:val="clear" w:pos="567"/>
          <w:tab w:val="clear" w:pos="6946"/>
          <w:tab w:val="clear" w:pos="7371"/>
        </w:tabs>
        <w:rPr/>
      </w:pPr>
      <w:r>
        <w:rPr/>
        <w:t xml:space="preserve">                  </w:t>
      </w:r>
      <w:r>
        <w:rPr/>
        <w:t>Vše viz schválený jídelní lístek</w:t>
      </w:r>
    </w:p>
    <w:p>
      <w:pPr>
        <w:pStyle w:val="Normal"/>
        <w:rPr/>
      </w:pPr>
      <w:r>
        <w:rPr/>
        <w:tab/>
      </w:r>
    </w:p>
    <w:p>
      <w:pPr>
        <w:pStyle w:val="Heading5"/>
        <w:tabs>
          <w:tab w:val="clear" w:pos="567"/>
          <w:tab w:val="clear" w:pos="6946"/>
          <w:tab w:val="clear" w:pos="7371"/>
        </w:tabs>
        <w:rPr/>
      </w:pPr>
      <w:r>
        <w:rPr/>
        <w:t xml:space="preserve">Personál –  kuchař + pomocná síla  + servírka / směna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sobování vodou</w:t>
        <w:tab/>
        <w:t xml:space="preserve">-  veřejný vodovod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padní vody</w:t>
        <w:tab/>
        <w:t xml:space="preserve">-  veřejná kanaliza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POPIS  TECHNOLOGIE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Dodaná kuchyňská zařízení jsou vyrobena z jakostních nerezových ocelí typu Cr/Ni 18/10, což vyhovuje hygienickým předpisů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4.  NÁROKY  NA ENERGI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 technologické vybavení gastronomického provozu je nutno zajistit tyto instalované el. příkony - současnost 0,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el. energie</w:t>
        <w:tab/>
        <w:t xml:space="preserve">-      70  kW </w:t>
      </w:r>
    </w:p>
    <w:p>
      <w:pPr>
        <w:pStyle w:val="Normal"/>
        <w:rPr/>
      </w:pPr>
      <w:r>
        <w:rPr>
          <w:sz w:val="24"/>
        </w:rPr>
        <w:tab/>
        <w:t>plyn                -       31 kW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i/>
          <w:sz w:val="24"/>
        </w:rPr>
        <w:t>ÚDRŽB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chyňská zařízení jsou náročná na pravidelnou a preventivní údržbu, tj. denní ošetřování strojů a zařízení a zaškolení na všech typech technologického zařízení a to jak z hlediska vlastní technologie, tak z hlediska bezpeč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o zajištění údržby a čistoty provozu je nutno použít běžných úklidových pomůcek (úklidové nádoby, čistící stroje), nikoli čištění pomocí stříkající vody z hadi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VZDUCHOTECHNI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Řeší dokumentace VZT ve stavební části PD v návaznosti na PD-Gastro čá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i/>
          <w:sz w:val="24"/>
        </w:rPr>
        <w:t>HYGIENA  PRACOVNÍHO  PROSTŘEDÍ  A  SANITA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edílnou součástí gastro-provozu je sanitární řád, který zahrnuje soubor opatření, zajišťujících provozní podmínky pro uskutečňování a plnění hygienických a protiepidemiologických požadavků vyhlášky 361/200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ikvidace kuchyňského odpadu se řídí nařízením EP. Ostatní odpad je umístěn do kontejneru a likvidován smluvním partner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i/>
          <w:sz w:val="24"/>
        </w:rPr>
        <w:t>BEZPEČNOST  A  OCHRANA  ZDRAVÍ  PŘI  PRÁCI</w:t>
      </w:r>
    </w:p>
    <w:p>
      <w:pPr>
        <w:pStyle w:val="Normal"/>
        <w:jc w:val="both"/>
        <w:rPr/>
      </w:pPr>
      <w:r>
        <w:rPr>
          <w:sz w:val="24"/>
        </w:rPr>
        <w:tab/>
        <w:t xml:space="preserve">V oblasti bezpečnosti práce se vychází z platných ČSN a bezpečnostních předpisů. Prostor kolem technolog. zařízení je dimenzován tak, aby vyhovoval bezpečnostním, provozním, montážním a údržbovým nárokům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 provozu je nutno bezpodmínečně dodržet veškeré předpisy pro obsluhu strojního zařízení, vydané výrobc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voz stravovací části nemá negativní vliv na životní prostředí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STAVEBNĚ - TECHNOLOGICKÉ  POŽADAVK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veře - druh a úprava dle účelu - šířka zejména s ohledem na instalaci technologie, vč. příslušných tras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dlahy - pod zařízením nespádové protiskluzové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ěny - omyvatelné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ětrání - v místnostech, které nelze větrat okny nutno zajistit větrání umělé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el. zařízení se připojí na normalizovanou proudovou soustavu, dle ČSN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baterie nad umyvadly a dřezy pákové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10. POKYNY  K VÝKRESOVÉ  DOKUMENTACI</w:t>
      </w:r>
    </w:p>
    <w:p>
      <w:pPr>
        <w:pStyle w:val="Normal"/>
        <w:rPr>
          <w:sz w:val="24"/>
        </w:rPr>
      </w:pPr>
      <w:r>
        <w:rPr>
          <w:sz w:val="24"/>
        </w:rPr>
        <w:tab/>
        <w:t>Tento text je nedílnou součástí výkresové dokumentace:</w:t>
      </w:r>
    </w:p>
    <w:p>
      <w:pPr>
        <w:pStyle w:val="Normal"/>
        <w:rPr/>
      </w:pPr>
      <w:r>
        <w:rPr>
          <w:sz w:val="24"/>
        </w:rPr>
        <w:t xml:space="preserve">technologický výkres  1.NP a 1.S      </w:t>
      </w:r>
    </w:p>
    <w:p>
      <w:pPr>
        <w:pStyle w:val="Normal"/>
        <w:rPr>
          <w:sz w:val="24"/>
        </w:rPr>
      </w:pPr>
      <w:r>
        <w:rPr>
          <w:sz w:val="24"/>
        </w:rPr>
        <w:t>instalační podmínky a energetická náročnost kuchyňské technolo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racoval:    </w:t>
        <w:tab/>
        <w:t>Jaroslav Kas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126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6946" w:leader="none"/>
        <w:tab w:val="left" w:pos="7371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6946" w:leader="none"/>
        <w:tab w:val="left" w:pos="7371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tabs>
        <w:tab w:val="clear" w:pos="708"/>
        <w:tab w:val="left" w:pos="709" w:leader="none"/>
        <w:tab w:val="left" w:pos="6946" w:leader="none"/>
        <w:tab w:val="left" w:pos="7371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43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right="-42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4" w:hanging="0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6946" w:leader="none"/>
        <w:tab w:val="left" w:pos="7371" w:leader="none"/>
      </w:tabs>
      <w:ind w:left="567" w:hanging="425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39:00Z</dcterms:created>
  <dc:creator>Pavel Rydrych</dc:creator>
  <dc:description/>
  <cp:keywords/>
  <dc:language>en-US</dc:language>
  <cp:lastModifiedBy>jafik</cp:lastModifiedBy>
  <cp:lastPrinted>2021-11-11T11:55:00Z</cp:lastPrinted>
  <dcterms:modified xsi:type="dcterms:W3CDTF">2021-11-11T10:57:00Z</dcterms:modified>
  <cp:revision>20</cp:revision>
  <dc:subject/>
  <dc:title>Majitel:	Město Příbram</dc:title>
</cp:coreProperties>
</file>