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Cs w:val="22"/>
              </w:rPr>
              <w:t>Kodus – komunitní dům pro seniory Hazlov“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2-06-15T07:46:00Z</dcterms:modified>
  <cp:revision>83</cp:revision>
  <dc:subject/>
  <dc:title>Město Sokolov</dc:title>
</cp:coreProperties>
</file>