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126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81470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Město Nové Sedlo, IČO: 0025952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ěstský úřad Nové Sedl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sarykova 502,  357 34  Nové Sed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: 352358101, fax: 352358104, email: info@mestonovesedlo.cz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</w:rPr>
        <w:t xml:space="preserve">PŘÍLOHA č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>Technická specifikace zametacího a zkrápěcího stroj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0"/>
          <w:lang w:eastAsia="cs-CZ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k „Výzvě k podání nabídek na </w:t>
      </w:r>
      <w:r>
        <w:rPr>
          <w:rFonts w:cs="Times New Roman" w:ascii="Times New Roman" w:hAnsi="Times New Roman"/>
          <w:b/>
          <w:sz w:val="28"/>
          <w:szCs w:val="28"/>
        </w:rPr>
        <w:t xml:space="preserve">Nákup stroje na úklid a zkrápění cest a komunikací </w:t>
      </w:r>
      <w:r>
        <w:rPr>
          <w:rFonts w:cs="Times New Roman" w:ascii="Times New Roman" w:hAnsi="Times New Roman"/>
          <w:iCs/>
          <w:sz w:val="28"/>
          <w:szCs w:val="28"/>
        </w:rPr>
        <w:t>za účelem snížení prašnost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né parametry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ciální silniční zametací a kropící stroj (podvozek + nástavba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ovní hydrostatický pojezd zametacího stroj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ydrostatický pohon turbíny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á hmotnost zametacího stroje max. 3500 kg (řidičské oprávnění B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chnická specifikace podvozku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otor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tor diesel Euro 3 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on motoru min. 38 kW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. spotřeba do 8 litrů /Mth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ízení a konstrukce podvozku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pravostranné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zd hydrostatic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hon kol 4x4  (4WD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rychlost do 25 km/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zdová rychlost min 38 km/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ové odpružení na obou nápravách (listové odpružení požadujeme z důvodu budoucí údržby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bina a ovládání: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čet míst k sezení 2</w:t>
        <w:tab/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Klimatizovaná</w:t>
        <w:tab/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Počitadlo motohodin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Světelné indikátory pro provozní systémy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odpružené sedadlo řidiče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pracovní světlomety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Výstražné a signalizační osvětlení</w:t>
        <w:tab/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ně prosklená kabina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ádio s CD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vuková signalizace při zařazení zpátečk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ozměry: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brysový poloměr otáčení</w:t>
        <w:tab/>
        <w:t>max . 2 000 mm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loměr otáčení mezi zdmi</w:t>
        <w:tab/>
        <w:t>max. 3 400 mm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ximální šířka:</w:t>
        <w:br/>
        <w:t>celková průjezdná</w:t>
        <w:tab/>
        <w:t>max. 1 400 mm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(bez výstražného majáku)</w:t>
        <w:tab/>
        <w:t>max. 1 900 m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etací nástavb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áče/sací systém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ložení kartáčů:                                                           přední, před nápravou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Šířka sací hubice:                                                         min. 750 mm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ůměr kartáčů:                                                            min. 900mm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ákladní zametací šíře:                                                1200 – 2400 mm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vládání kartáčů:                                                         nezávislé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očet kartáčů:                                                               2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ké zvýšení přítlaků kartáčů na podložku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ynulá regulace otáček kartáčů z kabiny obsluhy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ynule regulovatelný sací výkon</w:t>
        <w:tab/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orma snížení prašnosti:                                               norma PM 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e-odepínací objímka sací hubice pro případ ucpání sací cest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álcový kartáč s polypropylenovým výpletem o průměru min. 500mm, max. 600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sobník smetků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aulické vyklápění nečistot do výšky:</w:t>
        <w:tab/>
        <w:t>min.1600 mm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á ruční pumpa pro vyklápění</w:t>
        <w:tab/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zové provedení 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bína mimo násypku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osnost zásobníku:                                                         min. 1,1 t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bjem násypky:                                                               min.1,4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  <w:shd w:fill="FF0000" w:val="clear"/>
          <w:vertAlign w:val="superscript"/>
        </w:rPr>
      </w:pPr>
      <w:r>
        <w:rPr>
          <w:rFonts w:cs="Times New Roman" w:ascii="Times New Roman" w:hAnsi="Times New Roman"/>
          <w:sz w:val="24"/>
          <w:szCs w:val="24"/>
          <w:shd w:fill="FF0000" w:val="clear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ní okruh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ní nádrže umístěné mimo násypku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vodní nádrže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m vodních nádrží:</w:t>
        <w:tab/>
        <w:t>min. 240 l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rápění na kartáčích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rápění v sací hadici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yklační vodní systém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matické vypnutí skrápění při zvednutém zametacím agregát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ítový filtr vody uvnitř zásobníku pro recyklační systé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azatel hladiny vody v nádrž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lušenství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nější sací hadice:                             délka min. 3000 mm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Vysokotlaký čistič:</w:t>
        <w:tab/>
        <w:t xml:space="preserve">tlak min. 110 bar, s min. 5 m hadicí, vysokotlakou pistolí 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pro čištění zametací nástavby, pracující s vodou z nádrží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isterna na vodu s kropící lištou:</w:t>
      </w:r>
    </w:p>
    <w:p>
      <w:pPr>
        <w:pStyle w:val="Normal"/>
        <w:tabs>
          <w:tab w:val="clear" w:pos="708"/>
          <w:tab w:val="right" w:pos="651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pacita vodní cisterny                        min. 1000  l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krápěcí lišta, stranově natáčecí</w:t>
        <w:br/>
        <w:t>(montáž místo zametacích kartáčů)     šířka min 1,6m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otlaké čerpadlo součástí nástavby</w:t>
        <w:br/>
        <w:t>naviják s min. 15 m hadicí</w:t>
      </w:r>
    </w:p>
    <w:p>
      <w:pPr>
        <w:pStyle w:val="Normal"/>
        <w:tabs>
          <w:tab w:val="clear" w:pos="708"/>
          <w:tab w:val="right" w:pos="652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ba pro montáž kropící nástavby</w:t>
      </w:r>
    </w:p>
    <w:p>
      <w:pPr>
        <w:pStyle w:val="Normal"/>
        <w:tabs>
          <w:tab w:val="clear" w:pos="708"/>
          <w:tab w:val="right" w:pos="85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á příprava (instalace) pro nástavbu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ílení rámu pro nástavbu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inná výbava vozidl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talog ND a návod k obsluze v Českém jazyce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ruční doba min. 24 měsíců </w:t>
      </w:r>
    </w:p>
    <w:p>
      <w:pPr>
        <w:pStyle w:val="Odstavecseseznamem"/>
        <w:tabs>
          <w:tab w:val="clear" w:pos="708"/>
          <w:tab w:val="right" w:pos="6521" w:leader="none"/>
        </w:tabs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    Oranžový maják</w:t>
      </w:r>
    </w:p>
    <w:p>
      <w:pPr>
        <w:pStyle w:val="Odstavecseseznamem"/>
        <w:tabs>
          <w:tab w:val="clear" w:pos="708"/>
          <w:tab w:val="right" w:pos="6521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Multifunkční rychle vyměnitelný systém pro zadní nástavby </w:t>
        <w:br/>
        <w:t xml:space="preserve">(možnost snadné výměny zametací nástavby např. za cisternu), </w:t>
      </w:r>
    </w:p>
    <w:p>
      <w:pPr>
        <w:pStyle w:val="Odstavecseseznamem"/>
        <w:tabs>
          <w:tab w:val="clear" w:pos="708"/>
          <w:tab w:val="right" w:pos="6521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rychle vyměnitelný systém pro přední nástroje (kartáče např. za skrápěcí lištu)</w:t>
      </w:r>
    </w:p>
    <w:p>
      <w:pPr>
        <w:pStyle w:val="Odstavecseseznamem"/>
        <w:tabs>
          <w:tab w:val="clear" w:pos="708"/>
          <w:tab w:val="right" w:pos="8505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Široké pneumatiky s rozšířeným blatníkem min. šířka pneumatiky min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0 mm</w:t>
      </w:r>
    </w:p>
    <w:p>
      <w:pPr>
        <w:pStyle w:val="Odstavecseseznamem"/>
        <w:tabs>
          <w:tab w:val="clear" w:pos="708"/>
          <w:tab w:val="right" w:pos="652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o snížení tlaku na vozovku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výstražná kontrolka při zvednutém zásobní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e vyfouknutí vody ze systému - ochrana před zamrznutím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Zaškolení obsluhy v rozsahu cca 6 hodin v ceně vozu.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Odsazen1"/>
        <w:tabs>
          <w:tab w:val="clear" w:pos="709"/>
          <w:tab w:val="left" w:pos="1134" w:leader="none"/>
          <w:tab w:val="left" w:pos="1701" w:leader="none"/>
        </w:tabs>
        <w:ind w:left="709" w:right="-568" w:hanging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Odsazen1"/>
        <w:tabs>
          <w:tab w:val="clear" w:pos="709"/>
          <w:tab w:val="left" w:pos="1134" w:leader="none"/>
          <w:tab w:val="left" w:pos="1701" w:leader="none"/>
        </w:tabs>
        <w:ind w:left="709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azen1"/>
        <w:tabs>
          <w:tab w:val="clear" w:pos="709"/>
          <w:tab w:val="left" w:pos="1134" w:leader="none"/>
          <w:tab w:val="left" w:pos="1701" w:leader="none"/>
        </w:tabs>
        <w:ind w:left="709"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sazen1">
    <w:name w:val="Odsazení 1"/>
    <w:qFormat/>
    <w:pPr>
      <w:widowControl/>
      <w:tabs>
        <w:tab w:val="clear" w:pos="708"/>
        <w:tab w:val="left" w:pos="709" w:leader="none"/>
      </w:tabs>
      <w:bidi w:val="0"/>
      <w:spacing w:lineRule="auto" w:line="360"/>
      <w:ind w:left="709" w:hanging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53:00Z</dcterms:created>
  <dc:creator>pojarova</dc:creator>
  <dc:description/>
  <cp:keywords/>
  <dc:language>en-US</dc:language>
  <cp:lastModifiedBy>Antonín Majer</cp:lastModifiedBy>
  <cp:lastPrinted>2013-06-03T13:26:00Z</cp:lastPrinted>
  <dcterms:modified xsi:type="dcterms:W3CDTF">2013-06-03T12:57:00Z</dcterms:modified>
  <cp:revision>6</cp:revision>
  <dc:subject/>
  <dc:title/>
</cp:coreProperties>
</file>