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Modernizace VO ve městě Nové Sedlo – dodávky svítidel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44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96252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96252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74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2-11-14T13:01:00Z</dcterms:modified>
  <cp:revision>74</cp:revision>
  <dc:subject/>
  <dc:title>Město Sokolov</dc:title>
</cp:coreProperties>
</file>