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/>
      </w:pPr>
      <w:r>
        <w:rPr/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>Modernizace VO ve městě Nové Sedlo – dodávky svítidel</w:t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,</w:t>
      </w:r>
    </w:p>
    <w:p>
      <w:pPr>
        <w:pStyle w:val="Normal"/>
        <w:numPr>
          <w:ilvl w:val="0"/>
          <w:numId w:val="2"/>
        </w:numPr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a)  zákon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 Light" w:hAnsi="Calibri Light"/>
          <w:sz w:val="22"/>
          <w:szCs w:val="22"/>
          <w:lang w:eastAsia="cs-CZ"/>
        </w:rPr>
        <w:t xml:space="preserve">Seznam významných dodávek poskytnutých za poslední 3 roky před zahájením zadávacího řízení včetně uvedení ceny a doby jejich poskytnutí a identifikace objednatele. Z předloženého seznamu musí vyplívat, že účastník (dodavatel) v uvedeném období realizoval nejméně 2 zakázky (dodávky obchodného charakteru), jejichž náklady byly v každém jednotlivém případě alespoň 1.000.000,- Kč bez DPH. </w:t>
      </w:r>
    </w:p>
    <w:p>
      <w:pPr>
        <w:pStyle w:val="Bezmezer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993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5549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554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962525" cy="5549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5" r="-7" b="-6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62525" cy="554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43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962525" cy="5549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5" r="-7" b="-6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62525" cy="554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2-11-14T13:04:00Z</dcterms:modified>
  <cp:revision>61</cp:revision>
  <dc:subject/>
  <dc:title>Město Sokolov</dc:title>
</cp:coreProperties>
</file>