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szCs w:val="22"/>
              </w:rPr>
              <w:t>Stavební úpravy 3.NP a 4.NP školního objektu v Lubech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2-13T11:50:00Z</dcterms:modified>
  <cp:revision>71</cp:revision>
  <dc:subject/>
  <dc:title>Město Sokolov</dc:title>
</cp:coreProperties>
</file>