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rojektová dokumenta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Přístavba výtahu – Změna stavby před dokončením</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U Porcelánky 149, Loučky</w:t>
      </w:r>
      <w:r>
        <w:rPr>
          <w:rFonts w:eastAsia="Arial Unicode MS" w:cs="Times New Roman" w:ascii="Times New Roman" w:hAnsi="Times New Roman"/>
          <w:b/>
          <w:kern w:val="2"/>
          <w:sz w:val="24"/>
          <w:szCs w:val="24"/>
          <w:lang w:eastAsia="zxx"/>
        </w:rPr>
        <w:t xml:space="preserve">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lang w:eastAsia="zxx"/>
        </w:rPr>
      </w:pPr>
      <w:r>
        <w:rPr>
          <w:rFonts w:eastAsia="Arial Unicode MS" w:cs="Tahoma" w:ascii="Tahoma" w:hAnsi="Tahoma"/>
          <w:b/>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5/2024</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16/2024</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Pozemek č. 314/1 a 313/4  v k.ú. Loučky u Lokte jsou rovinné povahy v zastavěném území ob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by (přístavby) není nutné provádět žádné průzkum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pPr>
      <w:r>
        <w:rPr>
          <w:rFonts w:cs="Times New Roman" w:ascii="Times New Roman" w:hAnsi="Times New Roman"/>
          <w:sz w:val="24"/>
          <w:szCs w:val="24"/>
          <w:lang w:eastAsia="cs-CZ"/>
        </w:rPr>
        <w:t>Žádná ochranná nebo bezpečnostní pásma se stavby netýkaj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ani v poddolovaném území.</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2024-2025.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 objektu se nachází 18 bytový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přístavba výtahu nemá na tento bod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e severní strany objektu bude postavena nová výtahová šachta. Do ní bude osazen nový osobní výtah. Dále bude postavena zpevněná plocha, zajišťující přístup k výtahu. Plocha bude napojena na stávající areálovou zpevněnou plochu před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Ze severní strany objektu bude postavena nová výtahová šachta. Do ní bude osazen nový osobní výtah. Šachta bude opatřena VKZS s tepelnou izolací z desek EPS 70 F NEO tl. 140 mm. Přístavba bude zastřešena sedlovou střech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Ze severní strany objektu bude postavena nová výtahová šachta. Do ní bude osazen nový osobní výtah. Dále bude postavena zpevněná plocha, zajišťující přístup k výtahu.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Bezmezer"/>
        <w:rPr/>
      </w:pPr>
      <w:r>
        <w:rPr>
          <w:rFonts w:cs="Times New Roman" w:ascii="Times New Roman" w:hAnsi="Times New Roman"/>
          <w:sz w:val="24"/>
        </w:rPr>
        <w:t>Ze severní strany objektu bude zrušeno stávající schodiště a na jeho místě bude provedena nová výtahová šachta z venkovními rozměry 2,1x2,3 m. Šachta bude vyzděna z dutinových tvárnic tl. 300 mm. Podzemní zdivo bude provedeno ze ztraceného bednění tl. 300 mm, vylito betonem s vloženou armaturou. Podél obvodových podzemních stěn bude natažena hydroizolace s přizdívkou z cihel plných tl. 100 mm. Uvnitř šachty bude na stávající základ stávajícího objektu natažena hydroizolace a bude zde provedena přizdívka v max. celkové tloušťce 75 mm. Zdivo bude provedeno tak, aby bylo zajištěno propadliště hl. 1,1 m pod úrovní nejnižší stanice. Dle výkresu Řez výtahovou šachtou budou provedeny ŽB ztužující věnce. Ty budou provedeny v úrovni stropu jednotlivých nadzemních podlaží, dále v úrovni ukončení šachty, a v úrovni ukončení ztraceného bednění.</w:t>
      </w:r>
    </w:p>
    <w:p>
      <w:pPr>
        <w:pStyle w:val="Bezmezer"/>
        <w:rPr>
          <w:rFonts w:ascii="Times New Roman" w:hAnsi="Times New Roman" w:cs="Times New Roman"/>
          <w:sz w:val="24"/>
        </w:rPr>
      </w:pPr>
      <w:r>
        <w:rPr>
          <w:rFonts w:cs="Times New Roman" w:ascii="Times New Roman" w:hAnsi="Times New Roman"/>
          <w:sz w:val="24"/>
        </w:rPr>
        <w:t>Jedna boční stěna uvnitř šachty bude opatřena VPC omítkou.</w:t>
      </w:r>
    </w:p>
    <w:p>
      <w:pPr>
        <w:pStyle w:val="Bezmezer"/>
        <w:rPr>
          <w:rFonts w:ascii="Times New Roman" w:hAnsi="Times New Roman" w:cs="Times New Roman"/>
          <w:sz w:val="24"/>
        </w:rPr>
      </w:pPr>
      <w:r>
        <w:rPr>
          <w:rFonts w:cs="Times New Roman" w:ascii="Times New Roman" w:hAnsi="Times New Roman"/>
          <w:sz w:val="24"/>
        </w:rPr>
        <w:t>Zdivo bude založeno na betonový základ. Střecha bude provedena zateplená tepelnou izolací z minerálních vláken, a střešní krytinu bude tvořit živičná lepenka, na podkladní lepence a dřevěném bednění tl. 24 mm. Střecha bude sedlová ve stejném sklonu jako střecha stávajícího BD.</w:t>
      </w:r>
    </w:p>
    <w:p>
      <w:pPr>
        <w:pStyle w:val="Bezmezer"/>
        <w:rPr/>
      </w:pPr>
      <w:r>
        <w:rPr>
          <w:rFonts w:cs="Times New Roman" w:ascii="Times New Roman" w:hAnsi="Times New Roman"/>
          <w:sz w:val="24"/>
        </w:rPr>
        <w:t>Před šachtou bude provedeno zádveří délky 700 mm, zádveří bude zastřešeno sedlovou střechou. Konstrukce střechy bude provedena stejně jako na výtahové šachtě, bez tepelné izolace. Před dveře do šachty v úrovni terénu bude osazen jeden odvodňovací žlab, který bude napojen kanalizačním potrubím PVC DN 110 do stávajícího systému dešťové kanalizace.</w:t>
      </w:r>
    </w:p>
    <w:p>
      <w:pPr>
        <w:pStyle w:val="Bezmezer"/>
        <w:rPr>
          <w:rFonts w:ascii="Times New Roman" w:hAnsi="Times New Roman" w:cs="Times New Roman"/>
          <w:sz w:val="24"/>
        </w:rPr>
      </w:pPr>
      <w:r>
        <w:rPr>
          <w:rFonts w:cs="Times New Roman" w:ascii="Times New Roman" w:hAnsi="Times New Roman"/>
          <w:sz w:val="24"/>
        </w:rPr>
        <w:t xml:space="preserve">Výtahová šachta bude zateplena. Ve výtahové šachtě nebudou žádná okna. Pouze v 1. nástupní stanici budou provedeny vstupní dveře do výtahu. Výtahová šachta nebude vytápěna a bude odvětrána. </w:t>
      </w:r>
    </w:p>
    <w:p>
      <w:pPr>
        <w:pStyle w:val="Bezmezer"/>
        <w:rPr>
          <w:rFonts w:ascii="Times New Roman" w:hAnsi="Times New Roman" w:cs="Times New Roman"/>
          <w:sz w:val="24"/>
        </w:rPr>
      </w:pPr>
      <w:r>
        <w:rPr>
          <w:rFonts w:cs="Times New Roman" w:ascii="Times New Roman" w:hAnsi="Times New Roman"/>
          <w:sz w:val="24"/>
        </w:rPr>
        <w:t>El. energie pro výtah bude přivedena ze stávajícího rozvaděče v objektu. Do rozvaděče bude přidán jeden jistič 25 A C a přívodní kabel bude CYKY 5x4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Z důvodu vybudování nového výtahu je nutné zajistit komunikaci z betonové zámkové dlažby. Komunikace bude provedena jako zpevněná plocha - chodník pro pěší a bude napojena na stávající asfaltovou plochu na pozemku investora. Bude použita betonová zámková dlažba tl. 60 mm, která bude pokládána do ložných vrstev dle pokynů výrobce. Chodník bude ukončen zahradním obrubníkem, který bude ukládán do betonového lože. </w:t>
      </w:r>
    </w:p>
    <w:p>
      <w:pPr>
        <w:pStyle w:val="Bezmezer"/>
        <w:rPr>
          <w:rFonts w:ascii="Times New Roman" w:hAnsi="Times New Roman" w:cs="Times New Roman"/>
          <w:sz w:val="24"/>
        </w:rPr>
      </w:pPr>
      <w:r>
        <w:rPr>
          <w:rFonts w:cs="Times New Roman" w:ascii="Times New Roman" w:hAnsi="Times New Roman"/>
          <w:sz w:val="24"/>
        </w:rPr>
        <w:t>Komunikace bude provedena tak, aby zajišťovala možnost příjezdu sanitního vozu.</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stavba bude postavena dle platných ČSN pro obytné budovy. Přístavbou výtahové šachty nedojde k ovlivnění statiky stávajícího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e vyzděna nová výtahová šachta, do které bude osazen nový osobní výtah. Ten bude mít celkem 5 nástupních stanic. Z toho jedna bude z venku a zbylé čtyři budou uvnitř objekt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e osazen jeden nový osobní výtah, který bude osazen nové výtahové zděné šacht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Požárně bezpečnostní řešení, vypracované Ing. Ivetou Charouskovou, které bylo řádně odsouhlaseno HZS Karlovarského kraj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e proveden nový okapový chodník a po dokončení prací bude okolní terén uved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přístavbu objektu), která je zařazena investorem jako malý zdroj znečištění ovzduší.</w:t>
      </w:r>
    </w:p>
    <w:p>
      <w:pPr>
        <w:pStyle w:val="Normal"/>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Normal"/>
        <w:spacing w:lineRule="auto" w:line="240" w:before="0" w:after="0"/>
        <w:rPr>
          <w:rFonts w:ascii="Times New Roman" w:hAnsi="Times New Roman" w:cs="Times New Roman"/>
          <w:sz w:val="24"/>
        </w:rPr>
      </w:pPr>
      <w:r>
        <w:rPr>
          <w:rFonts w:cs="Times New Roman" w:ascii="Times New Roman" w:hAnsi="Times New Roman"/>
          <w:sz w:val="24"/>
        </w:rPr>
        <w:t>Základní kategorizace odpadů:</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7 02 – dřevo, sklo a plasty</w:t>
        <w:tab/>
        <w:t xml:space="preserve">                                          - předání oprávněně osobě</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5 01 01 - obaly papírové a lepenkové obaly</w:t>
        <w:tab/>
        <w:t xml:space="preserve">       - předání oprávněně osobě</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7 01 - stavební suť (zdivo, omítky, betony)</w:t>
        <w:tab/>
        <w:t xml:space="preserve">                  - předání oprávněně osobě</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7 04 05 – železo a ocel</w:t>
        <w:tab/>
        <w:t xml:space="preserve">                                          - předání oprávněné osobě</w:t>
      </w:r>
    </w:p>
    <w:p>
      <w:pPr>
        <w:pStyle w:val="Normal"/>
        <w:tabs>
          <w:tab w:val="clear" w:pos="708"/>
          <w:tab w:val="left" w:pos="567" w:leader="none"/>
          <w:tab w:val="left" w:pos="709" w:leader="none"/>
        </w:tabs>
        <w:suppressAutoHyphens w:val="true"/>
        <w:spacing w:lineRule="atLeast" w:line="20" w:before="0" w:after="0"/>
        <w:jc w:val="both"/>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obce Loučky.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nebude zřizováno,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Loučkách, v ulici U Porcelánky 149. Stávající objekt je využíván jako bytový dům. Z hlediska výstavby není nutné provádět přeložky inženýrských sítí. Veškeré přípojky inženýrských sítí budou zachovány. </w:t>
      </w:r>
    </w:p>
    <w:p>
      <w:pPr>
        <w:pStyle w:val="Bezmezer"/>
        <w:rPr/>
      </w:pPr>
      <w:r>
        <w:rPr>
          <w:rFonts w:cs="Times New Roman" w:ascii="Times New Roman" w:hAnsi="Times New Roman"/>
          <w:sz w:val="24"/>
        </w:rPr>
        <w:t>Zařízení staveniště nebude budováno -  bude využit stávající objekt, na kterém budou prováděny stavební práce. Denní místnost, šatnu a kancelář vyčlení vedení města Nové Sedlo. 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vliv na okolní stavby ani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stavbu bude proveden zábor pro lešení na chodníku z čelní stran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4-25. Upřesnění harmonogramu výstavby bude provedeno na základě prováděcí firmy, která bude vybrána na základě výběrového řízení a stanovení postupu a doby výstavby. Tento harmonogram bude předložen na stavební úřad městského úřadu Nové Sedlo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5/2024</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TimesNewRoman">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InternetLink">
    <w:name w:val="Hyperlink"/>
    <w:rPr>
      <w:color w:val="1A8B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46:00Z</dcterms:created>
  <dc:creator>George88</dc:creator>
  <dc:description/>
  <cp:keywords/>
  <dc:language>en-US</dc:language>
  <cp:lastModifiedBy>David Thol</cp:lastModifiedBy>
  <cp:lastPrinted>2015-05-07T11:56:00Z</cp:lastPrinted>
  <dcterms:modified xsi:type="dcterms:W3CDTF">2024-05-13T07:02:00Z</dcterms:modified>
  <cp:revision>8</cp:revision>
  <dc:subject/>
  <dc:title/>
</cp:coreProperties>
</file>