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t xml:space="preserve">  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955649402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el. + fax.: 352 688 691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outlineLvl w:val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4"/>
        <w:rPr/>
      </w:pPr>
      <w:r>
        <w:rPr>
          <w:b/>
          <w:bCs/>
          <w:sz w:val="56"/>
        </w:rPr>
        <w:t xml:space="preserve">D.1.2. Stavebně konstrukční část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ová dokumentace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</w:rPr>
      </w:pPr>
      <w:r>
        <w:rPr>
          <w:b/>
          <w:bCs/>
        </w:rPr>
        <w:t>k akci : Přístavba výtahu – Změna stavby před dokončením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b/>
          <w:bCs/>
        </w:rPr>
        <w:t>U Porcelánky 149 Loučky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/>
      </w:pPr>
      <w:r>
        <w:rPr/>
        <w:t>V Horním Slavkově : 05/2024</w:t>
        <w:tab/>
        <w:t xml:space="preserve">                       Vypracoval : David Thol</w:t>
      </w:r>
    </w:p>
    <w:p>
      <w:pPr>
        <w:pStyle w:val="Normal"/>
        <w:rPr/>
      </w:pPr>
      <w:r>
        <w:rPr/>
        <w:t>Zakázkové číslo : 16/2024</w:t>
        <w:tab/>
        <w:t xml:space="preserve">                                     </w:t>
        <w:tab/>
        <w:t>Kontroloval : Ing. Leoš Ledvina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>
          <w:b/>
          <w:u w:val="single"/>
        </w:rPr>
        <w:t>a) popis navrženého konstrukčního systému stavby, výsledek průzkumu stávajícího stavu nosného systému stavby při návrhu její změny</w:t>
      </w:r>
      <w:r>
        <w:rPr>
          <w:u w:val="single"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>
          <w:u w:val="single"/>
        </w:rPr>
      </w:pPr>
      <w:r>
        <w:rPr>
          <w:u w:val="single"/>
        </w:rPr>
        <w:t>A1) Charakteristika objektu – materiálové řešení</w:t>
      </w:r>
    </w:p>
    <w:p>
      <w:pPr>
        <w:pStyle w:val="Normal"/>
        <w:autoSpaceDE w:val="false"/>
        <w:rPr/>
      </w:pPr>
      <w:r>
        <w:rPr>
          <w:iCs/>
        </w:rPr>
        <w:t xml:space="preserve">Šachta bude vyzděna z dutinových tvárnic tl. 300 mm – 30 P+D na MVC 10,0. Podzemní zdivo bude provedeno ze ztraceného bednění tl. 300 mm, vylito betonem C20/26 s vloženou svislou i vodorovnou armaturou z ocelových prutů prům. 10 mm. Pruty budou vkládány svisle do každé tvárnice ztraceného bednění 2x (bude spojeno s betonovým základem) a vodorovně do každé spáry zdiva ztraceného bednění. Podél obvodových podzemních stěn bude natažena hydroizolace s přizdívkou z cihel plných tl. 100 mm. Uvnitř šachty bude na stávající základ stávajícího objektu natažena hydroizolace a bude zde provedena přizdívka v max. celkové tloušťce 75 mm. </w:t>
      </w:r>
      <w:r>
        <w:rPr/>
        <w:t xml:space="preserve">Železobetonový věnec bude 300/250 mm z beton C30/36 s výztuží 4x E10 + třmínky E4 po 200 mm. </w:t>
      </w:r>
      <w:r>
        <w:rPr>
          <w:iCs/>
        </w:rPr>
        <w:t xml:space="preserve">Zdivo ztraceného bednění bude založeno na betonový základ z betonu C16/20 XC1, XF1. Pasy budou v šířce 500 a 600 mm hloubky min. hl. 1 200 mm. </w:t>
      </w:r>
    </w:p>
    <w:p>
      <w:pPr>
        <w:pStyle w:val="Normal"/>
        <w:tabs>
          <w:tab w:val="clear" w:pos="708"/>
          <w:tab w:val="left" w:pos="1080" w:leader="none"/>
        </w:tabs>
        <w:rPr>
          <w:iCs/>
        </w:rPr>
      </w:pPr>
      <w:r>
        <w:rPr>
          <w:iCs/>
        </w:rPr>
        <w:t>Nadzemní část šachty bude vyzděna z dutinových tvárnic tl. 300 mm – 30 P+D na MVC 10,0.</w:t>
      </w:r>
    </w:p>
    <w:p>
      <w:pPr>
        <w:pStyle w:val="Normal"/>
        <w:tabs>
          <w:tab w:val="clear" w:pos="708"/>
          <w:tab w:val="left" w:pos="1080" w:leader="none"/>
        </w:tabs>
        <w:rPr>
          <w:iCs/>
        </w:rPr>
      </w:pPr>
      <w:r>
        <w:rPr>
          <w:iCs/>
        </w:rPr>
        <w:t xml:space="preserve">Střecha bude provedena sedlová zateplená tepelnou izolací z minerálních vláken, a střešní krytinu bude tvořit živičná lepenka, na podkladní lepence a dřevěném bednění tl. 24 mm. Střecha bude sedlová ve stejném sklonu jako střecha stávajícího BD. Krov bude tvořen dřevěnými trámy – krokve 80/120 mm, pozednice 100/100 mm, vrcholová vaznice 100/100 mm. </w:t>
      </w:r>
    </w:p>
    <w:p>
      <w:pPr>
        <w:pStyle w:val="Normal"/>
        <w:tabs>
          <w:tab w:val="clear" w:pos="708"/>
          <w:tab w:val="left" w:pos="1080" w:leader="none"/>
        </w:tabs>
        <w:rPr>
          <w:iCs/>
        </w:rPr>
      </w:pPr>
      <w:r>
        <w:rPr>
          <w:i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2) Geolog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Jedná se o běžné základové podmínky a stávající základy jsou plně dostačující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A3) Statické řešení, model konstruk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Základy – betonové pasy.</w:t>
      </w:r>
    </w:p>
    <w:p>
      <w:pPr>
        <w:pStyle w:val="Normal"/>
        <w:rPr/>
      </w:pPr>
      <w:r>
        <w:rPr/>
        <w:t>Zděná stěna - z hlediska statického modelu je konstrukce uvažována jako svislý nosný plošný prvek.</w:t>
      </w:r>
    </w:p>
    <w:p>
      <w:pPr>
        <w:pStyle w:val="Normal"/>
        <w:rPr/>
      </w:pPr>
      <w:r>
        <w:rPr/>
        <w:t>Překlady - z hlediska statického modelu je konstrukce uvažována jako ohýbaný prostý nosník. Podepření nosníků je uvažováno jako kloubové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4) Návrh zvláštních, neobvyklých konstrukcí, konstrukčních detailů, technologických postup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Návrh nosné konstrukce stavby vychází z tradičních hodnot a zvyků zděné výstavby. </w:t>
      </w:r>
    </w:p>
    <w:p>
      <w:pPr>
        <w:pStyle w:val="Normal"/>
        <w:rPr>
          <w:b/>
          <w:b/>
        </w:rPr>
      </w:pPr>
      <w:r>
        <w:rPr/>
        <w:t>Z hlediska technologického je nutno věnovat náležitou pozornost zajištění stability nosných prvků. Je třeba zajistit kvalitní prováděcí firmu a kontrolu kvalifikovanou osobou na provádění. Objekt je samostatně stojící, nezávislý na sousedních objektech. Výstavbou nebudou přímo ovlivněny sousední objekty vyjma zvýšené prašnosti a hluku. Při stavebních pracích je třeba postupovat v závislosti na zvolené technologii výstavby, v souladu s technickými listy výrobců zabudovávaných materiálů, výrobků či prvků a mechanizačních možnostech prováděcího podni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b) navržené výrobky, materiály a hlavní konstrukční prvky</w:t>
      </w:r>
      <w:r>
        <w:rPr/>
        <w:t xml:space="preserve"> – výrobky, materiály a konstrukční prvky budou takové, které se běžně používají na území ČR. Výrobky jsou schváleny pro používání a mají platný atest a certifikát kvali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c) hodnoty užitných, klimatických a dalších zatížení uvažovaných při návrhu nosné konstrukce</w:t>
      </w:r>
      <w:r>
        <w:rPr/>
        <w:t xml:space="preserve"> – jedná se o běžné konstrukce, u nichž není potřeba zvláštních statických výpoč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) návrh zvláštních, neobvyklých konstrukcí</w:t>
      </w:r>
      <w:r>
        <w:rPr/>
        <w:t xml:space="preserve"> - nejsou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u w:val="single"/>
        </w:rPr>
        <w:t>e) technologické podmínky postupu prací</w:t>
      </w:r>
      <w:r>
        <w:rPr/>
        <w:t xml:space="preserve"> – práce budou prováděny dle běžných požadavků na výstavbu, dle platných ČS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f) zásady pro provádění bouracích a podchycovacích prací a zpevňovacích konstrukcí či prostupu</w:t>
      </w:r>
      <w:r>
        <w:rPr>
          <w:szCs w:val="22"/>
        </w:rPr>
        <w:t xml:space="preserve"> – bourací, podchycovací práce nebudou prováděny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  <w:u w:val="single"/>
        </w:rPr>
        <w:t>g) požadavky na kontrolu zakrývacích konstrukcí</w:t>
      </w:r>
      <w:r>
        <w:rPr>
          <w:szCs w:val="22"/>
        </w:rPr>
        <w:t xml:space="preserve"> - nejso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h) seznam použitých podkladů, ČSN, technických předpisů, odborné literatury, software</w:t>
      </w:r>
    </w:p>
    <w:p>
      <w:pPr>
        <w:pStyle w:val="Normal"/>
        <w:rPr>
          <w:szCs w:val="22"/>
        </w:rPr>
      </w:pPr>
      <w:r>
        <w:rPr>
          <w:szCs w:val="22"/>
        </w:rPr>
        <w:t>- software – Archicad 21, Microsoft Word 2013</w:t>
      </w:r>
    </w:p>
    <w:p>
      <w:pPr>
        <w:pStyle w:val="Normal"/>
        <w:rPr>
          <w:szCs w:val="22"/>
        </w:rPr>
      </w:pPr>
      <w:r>
        <w:rPr>
          <w:szCs w:val="22"/>
        </w:rPr>
        <w:t>- podklady – prohlídka staveniště, radonový průzkum</w:t>
      </w:r>
    </w:p>
    <w:p>
      <w:pPr>
        <w:pStyle w:val="Normal"/>
        <w:rPr>
          <w:szCs w:val="22"/>
        </w:rPr>
      </w:pPr>
      <w:r>
        <w:rPr>
          <w:szCs w:val="22"/>
        </w:rPr>
        <w:t>- technické předpisy – Technika budov, Navrhován staveb – NEUFERT</w:t>
      </w:r>
    </w:p>
    <w:p>
      <w:pPr>
        <w:pStyle w:val="Normal"/>
        <w:rPr>
          <w:szCs w:val="22"/>
        </w:rPr>
      </w:pPr>
      <w:r>
        <w:rPr>
          <w:szCs w:val="22"/>
        </w:rPr>
        <w:t>- ČSN – 73 4301 – Obytné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) specifické požadavky na rozsah a obsah dokumentace pro provádění stavby, případně dokumentace zajišťované jejím zhotovitelem</w:t>
      </w:r>
      <w:r>
        <w:rPr/>
        <w:t xml:space="preserve"> – jedná se o běžnou jednoduchou stavbu, kde není třeba prováděcí dokumentace. Hlavní konstrukční systém je patrný z PD a druhy materiálů při PSV budou vybírány investorem během vý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jc w:val="both"/>
        <w:rPr/>
      </w:pPr>
      <w:r>
        <w:rPr/>
        <w:t>V Horním Slavkově 05/ 2024</w:t>
        <w:tab/>
        <w:tab/>
        <w:t xml:space="preserve">         Vypracoval: David Tho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701" w:leader="none"/>
        <w:tab w:val="left" w:pos="4252" w:leader="none"/>
        <w:tab w:val="left" w:pos="6166" w:leader="none"/>
        <w:tab w:val="left" w:pos="7441" w:leader="none"/>
      </w:tabs>
      <w:jc w:val="center"/>
      <w:outlineLvl w:val="3"/>
    </w:pPr>
    <w:rPr>
      <w:sz w:val="72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24:00Z</dcterms:created>
  <dc:creator>Lukáš</dc:creator>
  <dc:description/>
  <cp:keywords/>
  <dc:language>en-US</dc:language>
  <cp:lastModifiedBy>David Thol</cp:lastModifiedBy>
  <cp:lastPrinted>2019-12-04T11:58:00Z</cp:lastPrinted>
  <dcterms:modified xsi:type="dcterms:W3CDTF">2024-05-10T10:07:00Z</dcterms:modified>
  <cp:revision>5</cp:revision>
  <dc:subject/>
  <dc:title>   </dc:title>
</cp:coreProperties>
</file>