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Dodávka interiérového vybavení pro knihovnu a kreativní centrum Jáchymov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0020" cy="8477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2-16T10:20:00Z</dcterms:modified>
  <cp:revision>14</cp:revision>
  <dc:subject/>
  <dc:title>ZADÁVACÍ DOKUMENTACE</dc:title>
</cp:coreProperties>
</file>