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POŘÍZENÍ IT VYBAVENÍ PRO NÁVŠTĚVNICKÉ CENTRUM KLÁŠTERA V OSEKU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,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106680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5-02-12T08:14:00Z</dcterms:modified>
  <cp:revision>101</cp:revision>
  <dc:subject/>
  <dc:title>Město Sokolov</dc:title>
</cp:coreProperties>
</file>