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0221473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3 – Rozvody STA</w:t>
      </w:r>
    </w:p>
    <w:p>
      <w:pPr>
        <w:pStyle w:val="Normal"/>
        <w:jc w:val="center"/>
        <w:rPr>
          <w:b/>
          <w:b/>
          <w:bCs/>
          <w:kern w:val="2"/>
          <w:lang w:eastAsia="en-US"/>
        </w:rPr>
      </w:pPr>
      <w:r>
        <w:rPr>
          <w:b/>
          <w:bCs/>
          <w:kern w:val="2"/>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je provedení rozvodů STA a datových rozvodů pro budoucí možnost připojení k internet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S požadavků stavebníka vyplívá požadavek na osení rozvodů STA, tak že signál STA bude rozveden do každé bytové jednotky v objektu – celkem 9 odběrných míst. Bude proveden rozvod s vlastní venkovní anténou, která umožní příjem cca 30 programů pozemního vysílání v digitální kvalitě DVB-T2. V souběhu s rozvody STA (koaxiálním kabelem) bude proveden  rozvod datových kabelů rovněž pro 9 odběrných míst.</w:t>
      </w:r>
    </w:p>
    <w:p>
      <w:pPr>
        <w:pStyle w:val="Normal"/>
        <w:rPr/>
      </w:pPr>
      <w:r>
        <w:rPr/>
      </w:r>
    </w:p>
    <w:p>
      <w:pPr>
        <w:pStyle w:val="Normal"/>
        <w:rPr>
          <w:b/>
          <w:b/>
          <w:u w:val="single"/>
        </w:rPr>
      </w:pPr>
      <w:r>
        <w:rPr>
          <w:b/>
          <w:u w:val="single"/>
        </w:rPr>
        <w:t xml:space="preserve">Technické řešení stavby </w:t>
      </w:r>
    </w:p>
    <w:p>
      <w:pPr>
        <w:pStyle w:val="Normal"/>
        <w:autoSpaceDE w:val="false"/>
        <w:rPr/>
      </w:pPr>
      <w:r>
        <w:rPr/>
        <w:t>V první řadě bude do stávající silnoproudého rozvaděče umístěného na chodbě v 1.NP osazen jeden nový jistič 10 A. Od tohoto jističe bude přiveden el. proud kabelem CYKY 3x2,5 mm</w:t>
      </w:r>
      <w:r>
        <w:rPr>
          <w:vertAlign w:val="superscript"/>
        </w:rPr>
        <w:t>2</w:t>
      </w:r>
      <w:r>
        <w:rPr/>
        <w:t xml:space="preserve"> na půdu objektu kde bude ukončen v nově osazeném rozvaděči STA. Na střechu objektu bude osazen teleskopický žárově zinkovaný stožár celkové výšky až 3,8. Průměr stožáru je 48/42 mm. Uchycení na střechu bude provedeno typovou kotvou a bude použita typová průchodka kabelu střechou. Na stožár budou osazeny dva kusy logaritmicko periodické antény. Od antén bude signál přiveden do nově osazovaného rozvaděče STA, která bude vybaven programovatelným anténním zesilovačem a dvěma rozbočovači. </w:t>
      </w:r>
    </w:p>
    <w:p>
      <w:pPr>
        <w:pStyle w:val="Normal"/>
        <w:autoSpaceDE w:val="false"/>
        <w:rPr/>
      </w:pPr>
      <w:r>
        <w:rPr/>
      </w:r>
    </w:p>
    <w:p>
      <w:pPr>
        <w:pStyle w:val="Normal"/>
        <w:autoSpaceDE w:val="false"/>
        <w:rPr/>
      </w:pPr>
      <w:r>
        <w:rPr/>
        <w:t xml:space="preserve">Z rozbočovačů bude každé odběrné místo napájeno samostatných koaxiálním a datovým kabelem. Datové UTP kabely povedou v souběhu s koaxiálními. Koaxiální kabel bude v každém bytě ukončen STA zásuvkou, datové kabely datovou zásuvkou. Zásuvky budou umístěny do plastových krabiček zasekaných do stěn 300 mm nad podlahou. </w:t>
      </w:r>
    </w:p>
    <w:p>
      <w:pPr>
        <w:pStyle w:val="Normal"/>
        <w:autoSpaceDE w:val="false"/>
        <w:rPr/>
      </w:pPr>
      <w:r>
        <w:rPr/>
        <w:t>Datové kabely budou na půdě ukončeny vedle rozvaděče STA pro budoucí možnost připojení objektu na internet.</w:t>
      </w:r>
    </w:p>
    <w:p>
      <w:pPr>
        <w:pStyle w:val="Normal"/>
        <w:autoSpaceDE w:val="false"/>
        <w:rPr/>
      </w:pPr>
      <w:r>
        <w:rPr/>
      </w:r>
    </w:p>
    <w:p>
      <w:pPr>
        <w:pStyle w:val="Normal"/>
        <w:autoSpaceDE w:val="false"/>
        <w:rPr/>
      </w:pPr>
      <w:r>
        <w:rPr/>
        <w:t>Veškeré nové rozvody budou ukládány do chrániček. Na půdě budou kanely uloženy do plastových lišt 40/40 mm, které budou uloženy na podlahu půdy. Průchody kabelů stěnou budou opatřeny plastovou ohebnou chráničkou prům 25 mm. Svislé rozvody budou vedeny po obvodových stěnách pod zateplovacím systémem v plastových tuhých hrdlových trubkách prům. 20 mm.</w:t>
      </w:r>
    </w:p>
    <w:p>
      <w:pPr>
        <w:pStyle w:val="Normal"/>
        <w:autoSpaceDE w:val="false"/>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2:21:00Z</dcterms:created>
  <dc:creator>Lukáš</dc:creator>
  <dc:description/>
  <cp:keywords/>
  <dc:language>en-US</dc:language>
  <cp:lastModifiedBy>David Thol</cp:lastModifiedBy>
  <cp:lastPrinted>2019-07-03T10:15:00Z</cp:lastPrinted>
  <dcterms:modified xsi:type="dcterms:W3CDTF">2024-04-13T06:39:00Z</dcterms:modified>
  <cp:revision>8</cp:revision>
  <dc:subject/>
  <dc:title>   </dc:title>
</cp:coreProperties>
</file>