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Dokumentace provedení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Regenerace bytového domu č.p. 133 Nové Sedlo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4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Regenerace bytového domu č.p. 133 Nové Sed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é Sedlo, Sklářská 13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ú. Nové Sedlo u Lokte (706680), p.č. 40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této PD je zateplení obvodových stěn, zateplení střechy (podlahy půdy), a částečné výměny výplní otvorů na objektu č.p. 133 v ul. Sklářská v Novém Sed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ále PD řeší změnu ohřevu TV z el. zásobníků na přívod systémem CZT. PD rovněž řeší provedení rozvodu S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Město Nové Sedlo, Masarykova 502, 357 34 Nové Sed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IČO : 0025952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Zastoupeno : Robert Zelenka – staro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entra stav, s.r.o., Zahradní 928, Horní Slavkov, 357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8488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Nové Sedlo v ulici Sklářská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 a změnu ohřevu TV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 a změnu ohřevu TV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é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tavb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p.č. 403 – 87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-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Město Nové Sedlo, Masarykova 502, 357 34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Nové Sedl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u w:val="single"/>
          <w:lang w:eastAsia="zxx"/>
        </w:rPr>
        <w:t>Dočasný zábor lešen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p.č. 403 – 87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-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Město Nové Sedlo, Masarykova 502, 357 34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Nové Sed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bytový dů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é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4-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bude členěna na objekty, nebude členěna na technická ani technologická zařízení.</w:t>
      </w:r>
    </w:p>
    <w:p>
      <w:pPr>
        <w:pStyle w:val="Bezmezer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01 – Zateplení objektu</w:t>
      </w:r>
    </w:p>
    <w:p>
      <w:pPr>
        <w:pStyle w:val="Bezmezer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02 – Domovní vodovod</w:t>
      </w:r>
    </w:p>
    <w:p>
      <w:pPr>
        <w:pStyle w:val="Bezmezer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03 – Rozvody STA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4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37:00Z</dcterms:created>
  <dc:creator>George88</dc:creator>
  <dc:description/>
  <cp:keywords/>
  <dc:language>en-US</dc:language>
  <cp:lastModifiedBy>David Thol</cp:lastModifiedBy>
  <cp:lastPrinted>2022-01-27T08:29:00Z</cp:lastPrinted>
  <dcterms:modified xsi:type="dcterms:W3CDTF">2024-04-15T10:09:00Z</dcterms:modified>
  <cp:revision>18</cp:revision>
  <dc:subject/>
  <dc:title/>
</cp:coreProperties>
</file>