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940683532"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006692115"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