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306680790"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640180818"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