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1193525609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5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5 AREÁLOVÉ ROZVODY NN LOKALITA SVATAVA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444403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4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5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6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7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8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9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0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1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2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3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4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5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6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7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8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9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0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Cs w:val="20"/>
              <w:lang w:val="en-US" w:eastAsia="en-US"/>
            </w:rPr>
          </w:pPr>
          <w:hyperlink w:anchor="__RefHeading___Toc174444421">
            <w:r>
              <w:rPr>
                <w:rStyle w:val="IndexLink"/>
                <w:szCs w:val="20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Cs w:val="20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2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3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4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5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6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7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8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9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0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1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2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3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4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444435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444403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444404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444405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bookmarkStart w:id="9" w:name="__RefHeading___Toc174444406"/>
      <w:r>
        <w:rPr>
          <w:rFonts w:cs="Arial"/>
          <w:sz w:val="22"/>
          <w:szCs w:val="22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ré náměstí 69, 356 01 Sokolov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>
          <w:sz w:val="22"/>
          <w:szCs w:val="22"/>
        </w:rPr>
      </w:pPr>
      <w:bookmarkStart w:id="10" w:name="__RefHeading___Toc174444406"/>
      <w:r>
        <w:rPr>
          <w:sz w:val="22"/>
          <w:szCs w:val="22"/>
        </w:rPr>
        <w:t>Účel projektu</w:t>
      </w:r>
      <w:bookmarkEnd w:id="10"/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 xml:space="preserve">Projektová dokumentace řeší areálové zemní rozvody 0,4kV v lokalitě Svatava v rámci akce “UDRŽITELNÁ REVITALIZACE A RESOCIALIZACE LOKALITY MEDARD” jako část „PS 25 AREÁLOVÉ ROZVODY NN LOKALITA SVATAVA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1" w:name="__RefHeading___Toc174444407"/>
      <w:bookmarkEnd w:id="11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174444408"/>
      <w:bookmarkEnd w:id="12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444409"/>
      <w:bookmarkEnd w:id="13"/>
      <w:r>
        <w:rPr/>
        <w:t>Stupeň projektové dokumentace</w:t>
      </w:r>
    </w:p>
    <w:p>
      <w:pPr>
        <w:pStyle w:val="Normal"/>
        <w:rPr/>
      </w:pPr>
      <w:bookmarkStart w:id="14" w:name="__RefHeading___Toc174444410"/>
      <w:r>
        <w:rPr>
          <w:rFonts w:cs="Arial"/>
          <w:sz w:val="22"/>
          <w:szCs w:val="22"/>
        </w:rPr>
        <w:t>Projektová dokumentace je zpracována ve stupni „</w:t>
      </w:r>
      <w:bookmarkStart w:id="15" w:name="_Hlk178596272"/>
      <w:r>
        <w:rPr>
          <w:rFonts w:cs="Arial"/>
          <w:sz w:val="22"/>
          <w:szCs w:val="22"/>
        </w:rPr>
        <w:t>DOKUMENTACE PRO POVOLENÍ STAVBY</w:t>
      </w:r>
      <w:bookmarkEnd w:id="15"/>
      <w:r>
        <w:rPr>
          <w:rFonts w:cs="Arial"/>
          <w:sz w:val="22"/>
          <w:szCs w:val="22"/>
        </w:rPr>
        <w:t>“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6" w:name="__RefHeading___Toc174444410"/>
      <w:r>
        <w:rPr/>
        <w:t>Členění projektové dokumentace</w:t>
      </w:r>
      <w:bookmarkEnd w:id="16"/>
    </w:p>
    <w:p>
      <w:pPr>
        <w:pStyle w:val="Normal"/>
        <w:rPr/>
      </w:pPr>
      <w:r>
        <w:rPr>
          <w:rFonts w:cs="Arial"/>
          <w:sz w:val="22"/>
          <w:szCs w:val="22"/>
        </w:rPr>
        <w:t xml:space="preserve">Projektová dokumentace je součástí provozního souboru „PS25 AREÁLOVÉ ROZVODY LOKALITA SVATAVA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7" w:name="__RefHeading___Toc174444411"/>
      <w:bookmarkEnd w:id="17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2 HYGIENICKÉ ZÁ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3 SPRÁVNĚ-ADMINISTRATIVNÍ CENTRUM S MUZEEM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objekt SO 18 SKLAD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1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čerpací stanici objektu SO03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0 Přístupové komunikace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DTS – </w:t>
      </w:r>
      <w:bookmarkStart w:id="18" w:name="_Hlk178764593"/>
      <w:r>
        <w:rPr>
          <w:sz w:val="22"/>
          <w:szCs w:val="22"/>
        </w:rPr>
        <w:t>součástí přípojky VN, řeší PS 21</w:t>
      </w:r>
      <w:bookmarkEnd w:id="18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444412"/>
      <w:bookmarkEnd w:id="19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0" w:name="_Hlk178760569"/>
            <w:bookmarkEnd w:id="20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7"/>
        </w:numPr>
        <w:rPr/>
      </w:pPr>
      <w:bookmarkStart w:id="21" w:name="__RefHeading___Toc174444413"/>
      <w:bookmarkEnd w:id="21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2" w:name="__RefHeading___Toc174444414"/>
      <w:bookmarkEnd w:id="22"/>
      <w:r>
        <w:rPr/>
        <w:t>Napěťová soustava</w:t>
      </w:r>
    </w:p>
    <w:p>
      <w:pPr>
        <w:pStyle w:val="WWText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23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24" w:name="__RefHeading___Toc174444415"/>
      <w:bookmarkEnd w:id="23"/>
      <w:bookmarkEnd w:id="24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25" w:name="__RefHeading___Toc174444416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444416"/>
      <w:r>
        <w:rPr/>
        <w:t>Energetická bilance</w:t>
      </w:r>
      <w:bookmarkEnd w:id="26"/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2 HYGIENICKÉ ZÁZEMÍ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3 SPRÁVNĚ-ADMINISTRATIVNÍ CENTRUM S MUZEEM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3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18 SKLAD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1 Svatav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27" w:name="_Hlk178766363"/>
      <w:bookmarkEnd w:id="27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28" w:name="_Hlk178766363"/>
      <w:bookmarkStart w:id="29" w:name="_Hlk178766363"/>
      <w:bookmarkEnd w:id="29"/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30" w:name="__RefHeading___Toc174444417"/>
      <w:bookmarkEnd w:id="30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444418"/>
      <w:bookmarkEnd w:id="31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>
          <w:sz w:val="22"/>
          <w:szCs w:val="22"/>
        </w:rPr>
      </w:pPr>
      <w:bookmarkStart w:id="32" w:name="__RefHeading___Toc174444419"/>
      <w:bookmarkEnd w:id="32"/>
      <w:r>
        <w:rPr>
          <w:sz w:val="22"/>
          <w:szCs w:val="22"/>
        </w:rPr>
        <w:t>Zařazení zařízení do tříd a skupin dle vyhlášky č. 190/2022 Sb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33" w:name="__RefHeading___Toc174444420"/>
      <w:bookmarkEnd w:id="33"/>
      <w:r>
        <w:rPr/>
        <w:t>TECHNICKÉ ŘEŠENÍ</w:t>
      </w:r>
    </w:p>
    <w:p>
      <w:pPr>
        <w:pStyle w:val="Heading2"/>
        <w:numPr>
          <w:ilvl w:val="1"/>
          <w:numId w:val="7"/>
        </w:numPr>
        <w:rPr/>
      </w:pPr>
      <w:bookmarkStart w:id="34" w:name="__RefHeading___Toc174444421"/>
      <w:bookmarkEnd w:id="34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u w:val="none"/>
        </w:rPr>
      </w:pPr>
      <w:bookmarkStart w:id="35" w:name="__RefHeading___Toc174444422"/>
      <w:bookmarkEnd w:id="35"/>
      <w:r>
        <w:rPr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6" w:name="__RefHeading___Toc174444423"/>
      <w:bookmarkEnd w:id="36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/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7" w:name="__RefHeading___Toc174444424"/>
      <w:bookmarkEnd w:id="37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8" w:name="__RefHeading___Toc174444425"/>
      <w:bookmarkEnd w:id="38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ELEKTROMOBILITA - PARKOVIŠTĚ P1 + DTS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oučástí objektu SO01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 základě požadavku investora, bude v rámci SO01 osazeno v první fázi 5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dvěma dvojzásuvkovými (2x 22 kW) a jednou jednozásuvkovou (1x 22 kW) nabíjecí stanicí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dvou skupin. První skupina, navržená v rámci tohoto projektu, bude napájena z rozváděče RNS1, zatímco druhá, plánovaná, bude napájena z rozváděče RNS2. Tyto podružné, pilířové rozváděče budou umístěny na okraji parkoviště v terénu vždy v blízkosti dané skupiny nabíječek. </w:t>
      </w:r>
      <w:bookmarkStart w:id="39" w:name="_Hlk178832796"/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SO01 bude plně vybaven a instalován pouze rozváděč RNS1, pro RNS2 bude osazena prázdná skříň. V rámci tohoto PS bude připravena infrastruktura (základy, kabelovody). Spolu s chráničkami pro budoucí nabíjecí stání, budou do země položeny napájecí kabely pro rozváděče RNSx z rozváděče RH (DTS).</w:t>
      </w:r>
      <w:bookmarkEnd w:id="39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0" w:name="_Hlk178861414"/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budou přivedeny dva kabely silové a jeden datový kabel. Do jednozásuvkových nabíječek bude přiveden jeden silový kabel stejného typu a jeden datový kabel. </w:t>
      </w:r>
      <w:bookmarkEnd w:id="40"/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2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r>
        <w:rPr>
          <w:rFonts w:cs="Arial"/>
          <w:sz w:val="22"/>
          <w:szCs w:val="22"/>
        </w:rPr>
        <w:t xml:space="preserve">PS25-D.1.2.2.2-DSP&amp;ELD003. </w:t>
      </w:r>
      <w:bookmarkStart w:id="41" w:name="_Hlk178833060"/>
      <w:r>
        <w:rPr>
          <w:rFonts w:cs="Arial"/>
          <w:sz w:val="22"/>
          <w:szCs w:val="22"/>
        </w:rPr>
        <w:t>Podružné trasy a rezervní kabelovody budou součástí dalšího stupně PD.</w:t>
      </w:r>
      <w:bookmarkEnd w:id="41"/>
    </w:p>
    <w:p>
      <w:pPr>
        <w:pStyle w:val="Normal"/>
        <w:autoSpaceDE w:val="false"/>
        <w:spacing w:before="24" w:after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2 - HYGIENICKÉ ZÁZEMÍ - P1 LOKALITA SVATAVA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2 je navržena jako kabelová zemní. Kabel bude vyveden z hlavního rozváděče RH umístěného v odběratelské DTS do výkopu přes voděodolné ucpávky. </w:t>
      </w:r>
      <w:bookmarkStart w:id="42" w:name="_Hlk178770615"/>
      <w:r>
        <w:rPr>
          <w:rFonts w:cs="Arial"/>
          <w:color w:val="000000"/>
          <w:sz w:val="22"/>
          <w:szCs w:val="22"/>
        </w:rPr>
        <w:t xml:space="preserve">Zaveden bude přímo do objektu a ukončen bude na připojovacích svorkách objektového rozváděče </w:t>
      </w:r>
      <w:bookmarkEnd w:id="42"/>
      <w:r>
        <w:rPr>
          <w:rFonts w:cs="Arial"/>
          <w:color w:val="000000"/>
          <w:sz w:val="22"/>
          <w:szCs w:val="22"/>
        </w:rPr>
        <w:t xml:space="preserve">RP02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2 bude do výkopu uložen i kabel pro napájení rozváděče čerpadel v čerpací stanici (ČS pro SO 02) RM02. Přípojka 400V AC pro ČS u SO02 je navržena jako kabelová zemní. Kabel bude vyveden z hlavního rozváděče RH umístěného v odběratelské DTS do výkopu přes voděodolné ucpávky. Zaveden bude přímo do rozváděče čerpadel RM02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3 - SPRÁVNĚ-ADMINISTRATIVNÍ CENTRU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3 je navržena jako kabelová zemní. Kabel bude vyveden z hlavního rozváděče RH umístěného v odběratelské DTS do výkopu přes voděodolné ucpávky. Zaveden bude do přípojkové skříně SP03, která bude umístěna v blízkosti vstupu do objektu. Z přípojkové skříni s pojistkami bude následně připojen objekt prostřednictvím kabelu zemí, ukončen bude na připojovacích svorkách objektového rozváděče RP03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ěření spotřeby elektrické energie objektu bude provedeno na vývodu v hlavním rozváděči RH. </w:t>
      </w:r>
      <w:bookmarkStart w:id="43" w:name="_Hlk178918176"/>
      <w:r>
        <w:rPr>
          <w:rFonts w:cs="Arial"/>
          <w:color w:val="000000"/>
          <w:sz w:val="22"/>
          <w:szCs w:val="22"/>
        </w:rPr>
        <w:t>Předpokládá se osazení 4Q elektroměru z důvodu instalace FVE u objektu a jejímu připojení do rozváděče RP03</w:t>
      </w:r>
      <w:bookmarkEnd w:id="43"/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3 bude do výkopu uložen i kabel pro napájení rozváděče čerpadel v čerpací stanici (ČS pro SO03) RM03. Přípojka 400V AC pro ČS u SO03 je navržena jako kabelová zemní. Kabel bude vyveden z hlavního rozváděče RH umístěného v odběratelské DTS do výkopu přes voděodolné ucpávky. Zaveden bude přímo do rozváděče čerpadel RM03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2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18 – SKLAD ÚDRŽBY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18 je navržena jako kabelová zemní. Kabel bude vyveden z hlavního rozváděče RH umístěného v odběratelské DTS do výkopu přes voděodolné ucpávky. Zaveden bude přímo do objektu a ukončen bude na připojovacích svorkách objektového rozváděče RP18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1 (Svatava) bude provedeno z rozváděče RH umístěného v přilehlé DTS. Vývody, na napěťové hladině 230V AC, pro venkovní slaboproudé rozváděče s označením RZS1, RZS2 budou provedeny kabely uloženými v zemi. </w:t>
      </w:r>
    </w:p>
    <w:p>
      <w:pPr>
        <w:pStyle w:val="Normal"/>
        <w:autoSpaceDE w:val="false"/>
        <w:spacing w:before="144" w:after="0"/>
        <w:rPr/>
      </w:pPr>
      <w:bookmarkStart w:id="44" w:name="_Hlk178775272"/>
      <w:bookmarkEnd w:id="44"/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5" w:name="_Hlk178775272"/>
      <w:bookmarkEnd w:id="45"/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4.</w:t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46" w:name="__RefHeading___Toc174444426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1 (Svatava) bude provedeno z rozváděče RVO umístěného u objektu SO02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Svatava je řešeno v SO10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4.</w:t>
      </w:r>
    </w:p>
    <w:p>
      <w:pPr>
        <w:pStyle w:val="Heading2"/>
        <w:numPr>
          <w:ilvl w:val="1"/>
          <w:numId w:val="7"/>
        </w:numPr>
        <w:rPr/>
      </w:pPr>
      <w:bookmarkStart w:id="47" w:name="__RefHeading___Toc174444426"/>
      <w:r>
        <w:rPr/>
        <w:t>Areálové rozvody - slaboproud</w:t>
      </w:r>
      <w:bookmarkEnd w:id="47"/>
    </w:p>
    <w:p>
      <w:pPr>
        <w:pStyle w:val="Normal"/>
        <w:autoSpaceDE w:val="false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3 v technické místnosti. V souběhu se silovým napájecím kabelem pro objekt SO03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48" w:name="__RefHeading___Toc174444427"/>
      <w:bookmarkEnd w:id="48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49" w:name="__RefHeading___Toc174444428"/>
      <w:bookmarkEnd w:id="49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/>
        <w:t>V této kapitole je uveden základní přehled legislativních dokumentů, týkajících se bezpečnosti a ochrany zdraví při práci (BOZP), které byly platné v době zpr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0" w:name="__RefHeading___Toc174444429"/>
      <w:bookmarkEnd w:id="50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1" w:name="__RefHeading___Toc174444430"/>
      <w:bookmarkEnd w:id="51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2" w:name="__RefHeading___Toc174444431"/>
      <w:bookmarkEnd w:id="52"/>
      <w:r>
        <w:rPr>
          <w:lang w:eastAsia="ar-SA"/>
        </w:rPr>
        <w:t>Montážní práce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3" w:name="__RefHeading___Toc174444432"/>
      <w:bookmarkEnd w:id="53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4" w:name="__RefHeading___Toc174444433"/>
      <w:bookmarkEnd w:id="54"/>
      <w:r>
        <w:rPr>
          <w:lang w:eastAsia="ar-SA"/>
        </w:rPr>
        <w:t>Obsluha a údržb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5" w:name="__RefHeading___Toc174444434"/>
      <w:bookmarkEnd w:id="55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56" w:name="__RefHeading___Toc174444435"/>
      <w:bookmarkStart w:id="57" w:name="_Hlk178594525"/>
      <w:bookmarkEnd w:id="56"/>
      <w:bookmarkEnd w:id="57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456"/>
        <w:gridCol w:w="2935"/>
        <w:gridCol w:w="751"/>
        <w:gridCol w:w="894"/>
      </w:tblGrid>
      <w:tr>
        <w:trPr>
          <w:tblHeader w:val="true"/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2, SO1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ek – objekt SO0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2-DSP&amp;ELD002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PS25-D.1.2.2.3-DSP&amp;ELD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5-D.1.2.2.2-PS&amp;ELD004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58" w:name="_Hlk178594525"/>
      <w:bookmarkStart w:id="59" w:name="_Hlk178594525"/>
      <w:bookmarkEnd w:id="59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bookmarkStart w:id="60" w:name="_Hlk178597877"/>
    <w:r>
      <w:rPr>
        <w:b/>
      </w:rPr>
      <w:t>ARTECH spol. s r.o.</w:t>
    </w:r>
    <w:bookmarkEnd w:id="60"/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709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5 AREÁLOVÉ ROZVODY NN LOKALITA SVATAVA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6:35:00Z</dcterms:modified>
  <cp:revision>494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74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