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530225</wp:posOffset>
            </wp:positionH>
            <wp:positionV relativeFrom="paragraph">
              <wp:posOffset>-82550</wp:posOffset>
            </wp:positionV>
            <wp:extent cx="4703445" cy="1148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  <w:lang w:eastAsia="cs-CZ"/>
              </w:rPr>
              <w:t>malého rozsahu dle ust. § 18 odst. 5) zákon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č. 137/2006 Sb., o veřejných zakázkách,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ve znění pozdějších předpisů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můcky pro Gymnázium Cheb - ICT“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Část A) „Pomůcky pro Gymnázium Cheb - ICT - Interaktivní tabule“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adávaná mimo režim zákona č. 137/2006 Sb., o veřejných zakázkách, ve znění pozdějších předpisů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 xml:space="preserve">. Předložená nabídka tyto okolnosti respektuje. Prohlašuji, že všechny údaje uvedené v nabídce jsou pravdivé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4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3-03T21:32:00Z</dcterms:modified>
  <cp:revision>3</cp:revision>
  <dc:subject/>
  <dc:title>Město Sokolov</dc:title>
</cp:coreProperties>
</file>