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elektrické energie a zemního plynu pro obec Hazlov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ást I.: „Dodávka elektrické energie“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významných dodávek realizovaných dodavatelem v posledních 3 letech a 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</w:t>
      </w:r>
      <w:r>
        <w:rPr>
          <w:rFonts w:cs="Calibri" w:ascii="Calibri" w:hAnsi="Calibri"/>
          <w:sz w:val="22"/>
          <w:szCs w:val="22"/>
        </w:rPr>
        <w:t>2 zakázek na dodávku elektrické energie pro zadavatele (město / obec) o min. počtu 700 obyvatel a současně ve finančním objemu min. 600.000,- Kč bez DPH v každém roce plnění zakázk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Arial,Bold" w:hAnsi="Arial,Bold" w:eastAsia="Arial,Bold" w:cs="Arial,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6-10T09:40:00Z</dcterms:modified>
  <cp:revision>20</cp:revision>
  <dc:subject/>
  <dc:title>Město Sokolov</dc:title>
</cp:coreProperties>
</file>