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loha č. 15 Výz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Čestné prohlášení k podmínkám zadávacího řízení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čestné prohlášení o pravdivosti údaj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estně prohlašuji, že jako uchazeč o veřejnou zakáz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omůcky pro Gymnázium Cheb - Fyzika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A)  „Pomůcky pro Gymnázium Cheb – Fyzika – Pomůcky I.“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B)  „Pomůcky pro Gymnázium Cheb – Fyzika – Pomůcky II.“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C)  „Pomůcky pro Gymnázium Cheb – Fyzika – Pomůcky III.“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ást D)  „Pomůcky pro Gymnázium Cheb – Fyzika – Teslův transformátor“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(zadavatel Gymnázium Cheb)</w:t>
      </w:r>
    </w:p>
    <w:p>
      <w:pPr>
        <w:pStyle w:val="Normal"/>
        <w:jc w:val="both"/>
        <w:rPr/>
      </w:pPr>
      <w:r>
        <w:rPr/>
        <w:t>akceptujeme podmínky zadávacího řízení a že nabídková cena za realizaci díla je maximální se započtením veškerých nákladů, rizik, zisku a finančních vlivů (např. inflace) po celou dobu realizace zakázky a že jsme provedli kontrolu úplnosti zadávací dokumentace vzhledem k jednoznačnosti zadání a že nám jsou známy veškeré technické, kvalitativní a jiné požadavky nezbytné k realizaci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estně prohlašuji, že jako uchazeč o veřejnou zakáz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omůcky pro Gymnázium Cheb - Fyzika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A)  „Pomůcky pro Gymnázium Cheb – Fyzika – Pomůcky I.“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B)  „Pomůcky pro Gymnázium Cheb – Fyzika – Pomůcky II.“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C)  „Pomůcky pro Gymnázium Cheb – Fyzika – Pomůcky III.“*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</w:rPr>
        <w:t>Část D)  „Pomůcky pro Gymnázium Cheb – Fyzika – Teslův transformátor“*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  <w:t>(zadavatel Gymnázium Cheb)</w:t>
      </w:r>
    </w:p>
    <w:p>
      <w:pPr>
        <w:pStyle w:val="Normal"/>
        <w:jc w:val="center"/>
        <w:rPr/>
      </w:pPr>
      <w:r>
        <w:rPr/>
        <w:t>jsem vázán celým obsahem po celou dobu běhu zadávací lhů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estně prohlašuji, že veškeré informace uváděné a obsažené v nabídce jsou pravdiv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Bezmezer"/>
        <w:ind w:left="4678" w:right="1325" w:hanging="4678"/>
        <w:rPr/>
      </w:pPr>
      <w:r>
        <w:rPr>
          <w:rFonts w:eastAsia="Calibri" w:cs="Calibri"/>
        </w:rPr>
        <w:t xml:space="preserve">                       </w:t>
      </w:r>
      <w:r>
        <w:rPr/>
        <w:tab/>
        <w:tab/>
        <w:tab/>
        <w:tab/>
      </w:r>
      <w:r>
        <w:rPr>
          <w:rFonts w:cs="Times New Roman" w:ascii="Times New Roman" w:hAnsi="Times New Roman"/>
        </w:rPr>
        <w:t>jméno a podpis</w:t>
      </w:r>
    </w:p>
    <w:p>
      <w:pPr>
        <w:pStyle w:val="Bezmezer"/>
        <w:ind w:left="5670" w:hanging="5670"/>
        <w:rPr/>
      </w:pPr>
      <w:r>
        <w:rPr>
          <w:rFonts w:cs="Times New Roman" w:ascii="Times New Roman" w:hAnsi="Times New Roman"/>
        </w:rPr>
        <w:tab/>
        <w:t xml:space="preserve"> oprávněného zástupce uchazeč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nto list je nedílnou součástí nabídky uchazeč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*Nehodící se části vymažt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ezmezerChar">
    <w:name w:val="Bez mez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56:00Z</dcterms:created>
  <dc:creator>klimovae</dc:creator>
  <dc:description/>
  <cp:keywords/>
  <dc:language>en-US</dc:language>
  <cp:lastModifiedBy>gymcheb</cp:lastModifiedBy>
  <cp:lastPrinted>2013-04-10T10:12:00Z</cp:lastPrinted>
  <dcterms:modified xsi:type="dcterms:W3CDTF">2014-06-11T12:56:00Z</dcterms:modified>
  <cp:revision>2</cp:revision>
  <dc:subject/>
  <dc:title>Výzva k podání nabídek</dc:title>
</cp:coreProperties>
</file>