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330</wp:posOffset>
            </wp:positionH>
            <wp:positionV relativeFrom="paragraph">
              <wp:posOffset>-166370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Bezmez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Bezmez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Opěrné zdi mezi ul. Mincovní a Svojsíkova cesta, lokalita 3, Jáchymov“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v souladu s ust. § 44 odst. 6 zákona č. 137/2006 Sb., o veřejných zakázkách,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a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Opěrné zdi mezi ul. Mincovní a Svojsíkova cesta, lokalita 3, Jáchymov</w:t>
      </w:r>
      <w:r>
        <w:rPr>
          <w:rFonts w:cs="Calibri" w:ascii="Calibri" w:hAnsi="Calibri"/>
          <w:bCs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 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  <w:lang w:val="en-US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7-21T04:33:00Z</dcterms:modified>
  <cp:revision>16</cp:revision>
  <dc:subject/>
  <dc:title>KRYCÍ LIST NABÍDKY</dc:title>
</cp:coreProperties>
</file>