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sz w:val="20"/>
        </w:rPr>
        <w:t>z toho podíl stavebních prací realizovaných subdodavatelem</w:t>
        <w:tab/>
        <w:tab/>
        <w:t>%</w:t>
        <w:tab/>
        <w:tab/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color w:val="808080"/>
        <w:sz w:val="18"/>
        <w:szCs w:val="18"/>
      </w:rPr>
      <w:t>CZ.1.02/6.4.00/10.09658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oustava malých vodních nádrží Třemošná – nádrž č. 2 a revitalizace Bílého potoka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color w:val="808080"/>
        <w:sz w:val="18"/>
        <w:szCs w:val="18"/>
      </w:rPr>
      <w:t>akceptační číslo: 10081046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5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2-07-16T08:18:00Z</dcterms:modified>
  <cp:revision>50</cp:revision>
  <dc:subject/>
  <dc:title>Krycí last nabídky</dc:title>
</cp:coreProperties>
</file>