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2“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 2 staveb, přičemž každá musí být ve finančním objemu min. 2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9-08T19:15:00Z</dcterms:modified>
  <cp:revision>21</cp:revision>
  <dc:subject/>
  <dc:title>Město Sokolov</dc:title>
</cp:coreProperties>
</file>