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4922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  <w:caps/>
              </w:rPr>
              <w:t>Čisté komunikace v Nových Hamrech</w:t>
            </w:r>
            <w:r>
              <w:rPr>
                <w:b/>
              </w:rPr>
              <w:t>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edná se o veřejnou zakázku malého rozsahu na stavební práce zadávanou mimo režim zákona 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>č. 137/2006 Sb., o veřejných zakázkách, ve znění pozdějších předpisů (dále jen „zákon“)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prací a termínů dodá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8-18T04:55:00Z</dcterms:modified>
  <cp:revision>40</cp:revision>
  <dc:subject/>
  <dc:title>Město Sokolov</dc:title>
</cp:coreProperties>
</file>