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  E  CH  N  I   C  K  Á          Z  P  R  Á  V 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apitola C 6 – technologie Wellness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 :                      Modernizace a rozšíření služeb balneo provozu Hotelu Smetana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Vyšehrad v Karlových Vare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 :                 Česká Hotelová a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lzeňská/ 103/215a Pra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:              HAVLICKÝ DESIGN a.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Wüchterlova 1609/8 Praha 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stavby :          Krále Jiřího 5-7 , Karlovy Var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D :             prováděcí projekt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ŘEŠENÍ ÚPRAVY VODY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 provoz relaxačního bazénu se zřídí úpravna vody. </w:t>
      </w:r>
      <w:r>
        <w:rPr>
          <w:rFonts w:cs="Arial" w:ascii="Arial" w:hAnsi="Arial"/>
          <w:sz w:val="22"/>
          <w:szCs w:val="22"/>
          <w:lang w:val="pl-PL"/>
        </w:rPr>
        <w:t>Systém je navržen na teplotu vody nad 32°C. Tomu odpovídá i technické vybavení strojovny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Úpravna vody se bude skládat z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umulace vody v akumulační jímce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cí jednotky chráněné lapačem vlasů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agulační pískové tlakové rychlofiltrace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ného systému a trubních rozvodů</w:t>
      </w:r>
    </w:p>
    <w:p>
      <w:pPr>
        <w:pStyle w:val="Normal"/>
        <w:numPr>
          <w:ilvl w:val="0"/>
          <w:numId w:val="6"/>
        </w:numPr>
        <w:spacing w:before="60" w:after="0"/>
        <w:ind w:left="1305" w:hanging="45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enického zabezpečení vody (UV záření, dochlorace)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ce vody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likost jednotlivých prvků úpravny vody je navržena, dle požadavku na výměnu (recirkulaci) vody v relaxačním bazé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 úpravy vod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oda z relaxačního bazénu bude odebírána přepadem přelivného žlábku v úrovni hladiny a gravitačně odteče do akumulační jímky. Z jímky je voda nasávána cirkulačním čerpadlem. Současně bude voda odebírána i ze dna bazénu. Na lapači vlasů se zbaví hrubých mechanických nečistot a bude čerpadlem vytlačena na tlakový filtr, kde se odstraní veškeré nečistoty zachytitelné koagulační filtrací. </w:t>
      </w:r>
      <w:r>
        <w:rPr>
          <w:rFonts w:cs="Arial" w:ascii="Arial" w:hAnsi="Arial"/>
          <w:sz w:val="22"/>
          <w:szCs w:val="22"/>
          <w:lang w:val="pl-PL"/>
        </w:rPr>
        <w:t>Voda se natemperuje na požadovanou teplotu, provede se korekce hodnoty pH a hygienické zabezpečení. Takto upravená a zabezpečená voda bude přiváděna dnovými tryskami zpět do bazénu respektive vířivky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incip úpravy vody je znázorněn na výkresu č. 1 schéma recirkulačního systému.</w:t>
      </w:r>
    </w:p>
    <w:p>
      <w:pPr>
        <w:pStyle w:val="Heading2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Akumulační jímka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V prostoru strojovny bude pro cirkulaci relaxačního bazénu osazena plastová jímka. Z jímky bude voda odebírána cirkulačním čerpadlem. Aby nedošlo k chodu čerpadla nasucho při vyčerpané jímce a tím poruše čerpadla, bude v jímce na minimální hladině osazena sonda blokující chod čerpadla při poklesu vody pod min. hladinu. Při min. provozní hladině se otevře a při max. provozní hladině se uzavře elektroventil dopouštění vody z vodovodního řadu.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ouštění zdrojové vody je součástí řešení ZTI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kulační čerpadla</w:t>
      </w:r>
    </w:p>
    <w:p>
      <w:pPr>
        <w:pStyle w:val="Normal"/>
        <w:rPr/>
      </w:pPr>
      <w:bookmarkStart w:id="0" w:name="OLE_LINK1"/>
      <w:r>
        <w:rPr>
          <w:rFonts w:cs="Arial" w:ascii="Arial" w:hAnsi="Arial"/>
          <w:sz w:val="22"/>
          <w:szCs w:val="22"/>
        </w:rPr>
        <w:t>Pro bazén je navrženo jedno horizontální čerpadlo s vlasovým předfiltrem o průtoku Q = 2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, H = 10 m, P = 1,2 kW</w:t>
      </w:r>
      <w:bookmarkEnd w:id="0"/>
      <w:r>
        <w:rPr>
          <w:rFonts w:cs="Arial" w:ascii="Arial" w:hAnsi="Arial"/>
          <w:sz w:val="22"/>
          <w:szCs w:val="22"/>
        </w:rPr>
        <w:t>m.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rpadlo bazénu bude nasávat vodu z akumulační jímky. Na sacím potrubí bude osazen uzavírací ventil a zpětná klapka. Na výtlaku čerpadel bude uzavírací ventil. Do sání čerpadel je zaústěn přívod vody ze dna bazénu. Ze sání bude provedena odbočka, která bude přivedena k odpadní jímce pro vypouštění relaxačního bazénu. 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výtlaku z čerpadel do filtrů bude zaústěno dávkování koagulantu a předchlorace.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bazén je navržen jeden laminátový tlakový pískový rychlofiltr o ø 800 mm a výškou filtrační náplně 0,6 m s ovládáním šesticestným elektroventilem. 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tímto ovládacím systémem bude možno filtry ovládat v pracovních fázích: filtrace, praní filtru a záběh filtru po vyprání. Filtrační náplní je křemičitý filtrační písek. Filtry budou prány vodou – k praní bude použito cirkulační čerpadl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filtračním loži filtru se zachycují nečistoty vysrážené dávkovaným koagulantem (dávkovaným do výtlaku před filtr). Stupeň zanesení filtru signalizuje manometr osazený na vrchu filtru. Praní se provádí zpětným proudem vody. </w:t>
      </w:r>
      <w:r>
        <w:rPr>
          <w:rFonts w:cs="Arial" w:ascii="Arial" w:hAnsi="Arial"/>
          <w:sz w:val="22"/>
          <w:szCs w:val="22"/>
          <w:lang w:val="pl-PL"/>
        </w:rPr>
        <w:t>Voda s nečistotami je odváděna do kanalizace přes podlahovou odpadní jímku. Po praní filtrů se provede „zabíhací fáze“, při které se odplaví do kanalizace zbylé nečistoty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ce bazénové 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 relaxačního bazénku bude součástí elektrický přímotopný ohřev o příkonu 13 kW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cké hospodářství úpravny 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 chemické úpravě cirkulované vody se použi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Koagulant</w:t>
      </w:r>
      <w:r>
        <w:rPr>
          <w:rFonts w:cs="Arial" w:ascii="Arial" w:hAnsi="Arial"/>
          <w:sz w:val="22"/>
          <w:szCs w:val="22"/>
        </w:rPr>
        <w:t xml:space="preserve">  - způsobuje vysrážení koloidních nečistot obsažených ve vodě na částice zachytitelné na filtračním loži a zvyšuje tak výrazně účinek filtrace. Je rozpustný ve vodě a dávkuje se před filtr pomocí dávkovacího čerpadla.  Nastavení dávky koagulantu se použije jen v případě vyššího znečištění vod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pH  korektor</w:t>
      </w:r>
      <w:r>
        <w:rPr>
          <w:rFonts w:cs="Arial" w:ascii="Arial" w:hAnsi="Arial"/>
          <w:sz w:val="22"/>
          <w:szCs w:val="22"/>
          <w:lang w:val="pl-PL"/>
        </w:rPr>
        <w:t xml:space="preserve"> - upravuje hodnotu pH vody, aby byla co nejblíže hodnotě 7,0.  Vychylování hodnoty pH je způsobeno převážně ostatními dávkovanými chemikáliemi - chlórem a koagulantem. Dávkování pH korektoru zajišťuje dávkovací čerpadlo. Dávkuje se za výměník. Dávkování korektoru pH probíhá automaticky na základě údajů automatického regulátoru.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  <w:lang w:val="pl-PL"/>
        </w:rPr>
        <w:t>Dávkování chlóru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– K chloraci vody v bazénu bude použito dávkování chlornanu sodného. K automatickému řízení potřebného množství chlóru k hygienickému zabezpečení vody v bazénu bude instalováno automatické zařízení M+R kvality vody. 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K dávkování chemikálií bude použito peristaltických nebo membránových dávkovacích čerpadel. Úprava chemických vlastností vody bude řízeně pobíhat automaticky na základě potřeby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  <w:lang w:val="pl-PL"/>
        </w:rPr>
        <w:t>UV záření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– Na potrubí výtlaku bazénu za ozonizací bude instalována UV lampa, zajišťující v systému především odbourávání vázaného chloru v bazénové vodě a zároveň v místě průtoku dezinfikuje vodu. Bude použita plnoprůtoková středotlaká lampa. Tímto systémem se nejen zlepšuje ovzduší v bazénové hale, ale zároveň se šetří provozní náklady snížením množství vyměňované vody v systém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>Odběr vzorku</w:t>
      </w:r>
      <w:r>
        <w:rPr>
          <w:rFonts w:cs="Arial" w:ascii="Arial" w:hAnsi="Arial"/>
          <w:sz w:val="22"/>
          <w:szCs w:val="22"/>
          <w:lang w:val="pl-PL"/>
        </w:rPr>
        <w:t xml:space="preserve"> - pro měření kvality vody bude odebírán vzorek vody přímo ze stěny bazénu a vzorek vody se potrubím povede na měrné sondy regulátoru. Stálé hodnoty chlóru a pH bazénové vody bude sledovat a v mezích nastavených odchylek korigovat zařízení typu CNI na kontinuální měření pH a Redox. Zařízení bude automaticky bez nutného zásahu obsluhy řídit činnost chlorace bazénové vody a dávkovacího čerpadla korektoru pH. Výsledné měřené hodnoty budou znázorňovány na displeji (</w:t>
      </w:r>
      <w:r>
        <w:rPr>
          <w:rFonts w:cs="Arial" w:ascii="Arial" w:hAnsi="Arial"/>
          <w:bCs/>
          <w:sz w:val="22"/>
          <w:szCs w:val="22"/>
          <w:lang w:val="pl-PL"/>
        </w:rPr>
        <w:t>hodnoty pH a Redox potenciálu).</w:t>
      </w:r>
      <w:r>
        <w:rPr>
          <w:rFonts w:cs="Arial" w:ascii="Arial" w:hAnsi="Arial"/>
          <w:sz w:val="22"/>
          <w:szCs w:val="22"/>
          <w:lang w:val="pl-PL"/>
        </w:rPr>
        <w:t xml:space="preserve"> Naměřené hodnoty </w:t>
      </w:r>
      <w:r>
        <w:rPr>
          <w:rFonts w:cs="Arial" w:ascii="Arial" w:hAnsi="Arial"/>
          <w:bCs/>
          <w:sz w:val="22"/>
          <w:szCs w:val="22"/>
          <w:lang w:val="pl-PL"/>
        </w:rPr>
        <w:t>se budou průběžně srovnávat s nastavenými parametry a v případě odchylky se signálem vyslaným dávkovacím čerpadlům vše bez zásahu obsluhy automaticky upraví.</w:t>
      </w:r>
      <w:r>
        <w:rPr>
          <w:rFonts w:cs="Arial" w:ascii="Arial" w:hAnsi="Arial"/>
          <w:sz w:val="22"/>
          <w:szCs w:val="22"/>
          <w:lang w:val="pl-PL"/>
        </w:rPr>
        <w:t xml:space="preserve"> U vířivky bude odebírán vzorek z výtlaku za filtrem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oučástí zařízení CNI jsou čerpadla pro dávkování chlornanu a pH korektoru. Kromě těchto čerpadel se instalují 2 membránová dávkovací čerpadla pro dávkování koagulantu. Pro přípravu roztoků se použijí 3 plastové rozpouštěcí nádrže. Chemické hospodářství bude umístěno do prostoru strojovny a místnost bude vybavena umyvadlem a přívodem vody s odbočkou na ½“ na připojení hadice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Měřené hodnoty budou zobrazeny na digitálním displeji zařízení. Přebytečná voda z měření bude odvedena do akumulační jímky.</w:t>
      </w:r>
    </w:p>
    <w:p>
      <w:pPr>
        <w:pStyle w:val="Normal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rak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sážní vodní trysky</w:t>
      </w:r>
      <w:r>
        <w:rPr>
          <w:rFonts w:cs="Arial" w:ascii="Arial" w:hAnsi="Arial"/>
          <w:sz w:val="22"/>
          <w:szCs w:val="22"/>
        </w:rPr>
        <w:t xml:space="preserve"> - ve stěnách relaxačního bazénu jsou osazeny masážní trysky, do kterých je přiváděna voda s přisáváním vzduchu. Trysky musí být v provedení pro veřejné provozy. Pohon trysek zajišťuje čerpadlo, které součástí dodávky vířivk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Vzduchové trysky -</w:t>
      </w:r>
      <w:r>
        <w:rPr>
          <w:rFonts w:cs="Arial" w:ascii="Arial" w:hAnsi="Arial"/>
          <w:sz w:val="22"/>
          <w:szCs w:val="22"/>
        </w:rPr>
        <w:t xml:space="preserve"> vzduchový výron bude tvořen masážní lavicí, jejichž pohon je zajištěn pomocí dmychadla, které je součástí dodávky vířivk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Aromaterapie –</w:t>
      </w:r>
      <w:r>
        <w:rPr>
          <w:rFonts w:cs="Arial" w:ascii="Arial" w:hAnsi="Arial"/>
          <w:sz w:val="22"/>
          <w:szCs w:val="22"/>
        </w:rPr>
        <w:t xml:space="preserve"> pro umocnění relaxační funkce bude relaxační bazének vybaven dávkovaním aroma esencí. Aby nedocházelo k ovlivňování jakostních parametrů vody, bude aroma injektováno do proudu přisávaného vzduchu ve formě aerosolu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!! Pro rozvod vzduchových atrakcí je potřeba vyvést smyčku potrubí min. 60 cm nad hladinu relaxačního bazénu. !!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ubní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trubní rozvody cirkulace bazénové vody budou z  tlakového PVC nebo polyetylenu, připojení výměníku z PP. Dispoziční řešení je patrné z výkresové části projektové dokumentace. Uložení potrubí a jeho uchycení ke stavebním konstrukcím musí zajistit jeho délkovou teplotní roztažnost, vzdálenost jednotlivých podpěr a úchytů musí odpovídat materiálu a dimenzi potrubí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9"/>
          <w:tab w:val="left" w:pos="7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větrání strojovny technologie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měna vzduchu ve strojovně 3x za hodinu</w:t>
      </w:r>
    </w:p>
    <w:p>
      <w:pPr>
        <w:pStyle w:val="Normal"/>
        <w:spacing w:before="60" w:after="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9"/>
          <w:tab w:val="left" w:pos="7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ZTI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a regulace napouštěcí a doplňkové pitné vody do akumulační jímky, doporučujeme měření množství dopouštěné vody. Pro měření množství je nutno osadit vodoměr na potrubí pitné vody s ventily a elektroventilem pro ovládání dopouštění vody - dle schématu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kanalizování prostoru chemického hospodářství bez přímého napojení do kanalizace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kanalizování odpadní šachty pro dovypuštění akumulační jímky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kanalizování podlahových odkapových kanálků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vody do prostoru chemického hospodářství, ½“ vývod se šroubením na hadici a přívod vody k umyvadlu (včetně umyvadla) vč. řešení havarijní sprchové hadice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2"/>
          <w:szCs w:val="22"/>
          <w:lang w:val="pl-PL"/>
        </w:rPr>
        <w:t>odkanalizování prací vody tlakové 9 l/s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</w:p>
    <w:p>
      <w:pPr>
        <w:pStyle w:val="Seznamsodrkami21"/>
        <w:numPr>
          <w:ilvl w:val="0"/>
          <w:numId w:val="0"/>
        </w:numPr>
        <w:ind w:left="69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ravenost pro wellnes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technologického řešení je také provoz wellness. Wellness bude vybaveno finskou saunou, parní kabinou s dávkováním soli, kneippovým chodníkem, ochlazovací a požitkovou sprchou.</w:t>
      </w:r>
    </w:p>
    <w:p>
      <w:pPr>
        <w:pStyle w:val="TextBodyInden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una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Finská sauna bude provedena jako vestavěná do obezděného prostoru. </w:t>
      </w:r>
    </w:p>
    <w:p>
      <w:pPr>
        <w:pStyle w:val="Heading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tavební příprava: 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odlaha sauny bude z omyvatelného materiálu s vyspádováním k podlahové vpusti mimo prostor prohřívárny. Kolem místnosti je nutné provést sokl výšky 70 – 100 mm. Stěny místnosti musí splňovat rovinnost max. 4 mm na 2 m lati. Na stěnách musejí být vyznačeny případné rozvody vody nebo elektro, aby nedošlo k případnému narušení při vrtání do stěn. Přisávací otvor ve stěně pod topidlem o průměru 100 mm na výšce cca 150 mm nad podlahou, odvětrání pod stropem místnosti (ne sauny) do vnitřního prostoru o průměru 100 mm.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Otvor pro dveře – stavební otvor o rozměru 720 x 2020 mm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TI: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2"/>
          <w:szCs w:val="22"/>
          <w:lang w:val="pl-PL"/>
        </w:rPr>
        <w:t xml:space="preserve">Osazení gule </w:t>
      </w:r>
      <w:r>
        <w:rPr>
          <w:rFonts w:cs="Arial" w:ascii="Arial" w:hAnsi="Arial"/>
          <w:bCs/>
          <w:sz w:val="22"/>
          <w:szCs w:val="22"/>
          <w:lang w:val="pl-PL"/>
        </w:rPr>
        <w:t>v podlaze mimo prostor sauny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Elektro: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Přívod elektro - celkem 15 kW. 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75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268"/>
        <w:gridCol w:w="2035"/>
        <w:gridCol w:w="1661"/>
      </w:tblGrid>
      <w:tr>
        <w:trPr>
          <w:trHeight w:val="56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ík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28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pětí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double" w:sz="28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řívodní </w:t>
            </w:r>
          </w:p>
          <w:p>
            <w:pPr>
              <w:pStyle w:val="Standardn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be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8" w:space="0" w:color="000000"/>
              <w:bottom w:val="double" w:sz="28" w:space="0" w:color="000000"/>
              <w:right w:val="single" w:sz="4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žadovaný</w:t>
            </w:r>
          </w:p>
          <w:p>
            <w:pPr>
              <w:pStyle w:val="Standardn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jistič</w:t>
            </w:r>
          </w:p>
        </w:tc>
      </w:tr>
      <w:tr>
        <w:trPr>
          <w:trHeight w:val="507" w:hRule="exact"/>
        </w:trPr>
        <w:tc>
          <w:tcPr>
            <w:tcW w:w="155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 kW</w:t>
            </w:r>
          </w:p>
        </w:tc>
        <w:tc>
          <w:tcPr>
            <w:tcW w:w="2268" w:type="dxa"/>
            <w:tcBorders>
              <w:top w:val="doub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x400V+PE+N</w:t>
            </w:r>
          </w:p>
        </w:tc>
        <w:tc>
          <w:tcPr>
            <w:tcW w:w="2035" w:type="dxa"/>
            <w:tcBorders>
              <w:top w:val="double" w:sz="20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CYKY  5 x 4 </w:t>
            </w:r>
          </w:p>
        </w:tc>
        <w:tc>
          <w:tcPr>
            <w:tcW w:w="1661" w:type="dxa"/>
            <w:tcBorders>
              <w:top w:val="double" w:sz="20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 x 25 A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vodní kabel musí být samostatně chráněn před dotykovým napětím odpojením vadné části od zdroje - proudovým chráničem 30 mA S (popř. G)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abel je nutno vyvést s dostatečnou rezervou (cca 0,5 m) v místě, kde bude umístěn regulátor. Regulátor je vždy umístěn na vnější stěně sauny (co nejblíže k topidlu) ve výšce cca 1,6m od podlahy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arní kabina, kabinou se solnou terapií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arní kabina se solnou terapií bude stavebně připravena v obezděném prostoru. Ve strojovně bude přivedeno elektropřipojení 10kW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vební příprava:</w:t>
      </w:r>
    </w:p>
    <w:p>
      <w:pPr>
        <w:pStyle w:val="Zkladntextodsazen31"/>
        <w:ind w:left="0" w:right="0" w:firstLine="567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odlaha výše uvedených prostor musí být protiskluzová, snadno omyvatelná a odolná teplotním rozdílům. Vyhovující je keramická dlažba (nejlépe mrazuvzdorná) celoglazovaná nebo mozaika. Dlažba musí výt ve spádu ke gule (kanalizační vpusť)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pl-PL"/>
        </w:rPr>
        <w:t>Stěny místností musí splňovat rovinnost max. 4 mm na 2 m latě. Místnost bude kompletně stavebně izolována materiálem vhodným pro parní kabiny Profipref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 pro dveře – stavební 800 x 2000 m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TI: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sadit gule v podlaze prostoru kabin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pl-PL"/>
        </w:rPr>
        <w:t>Do místa parního generátoru bude přívod vody zakončený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houtem s 1/2“ pravým závitem (pračkový kohout)</w:t>
      </w:r>
      <w:r>
        <w:rPr>
          <w:rFonts w:cs="Arial" w:ascii="Arial" w:hAnsi="Arial"/>
          <w:bCs/>
          <w:sz w:val="22"/>
          <w:szCs w:val="22"/>
          <w:lang w:val="pl-PL"/>
        </w:rPr>
        <w:t>. Odpad vody do kanalizace DN40 s vanovým sifonem umístěný pod generátorem ve výšce cca 60 cm nad podlahou. Pro vedení páry musí být ve stěně mezi kabinou a parní lázní připraveny průchodky o průměru min. 60 mm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Elektro: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řívod elektro – celkem 10 kW: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Do obou technických místností přivést kabel na stěnu s kabinou dle tabulky: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75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268"/>
        <w:gridCol w:w="2035"/>
        <w:gridCol w:w="1671"/>
      </w:tblGrid>
      <w:tr>
        <w:trPr>
          <w:trHeight w:val="560" w:hRule="exac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double" w:sz="28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ík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double" w:sz="28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pětí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double" w:sz="28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řívodní </w:t>
            </w:r>
          </w:p>
          <w:p>
            <w:pPr>
              <w:pStyle w:val="Standardn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abel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double" w:sz="28" w:space="0" w:color="000000"/>
              <w:right w:val="single" w:sz="8" w:space="0" w:color="000000"/>
            </w:tcBorders>
            <w:shd w:fill="D8D8D8" w:val="clear"/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žadovaný</w:t>
            </w:r>
          </w:p>
          <w:p>
            <w:pPr>
              <w:pStyle w:val="Standardntext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Jistič</w:t>
            </w:r>
          </w:p>
        </w:tc>
      </w:tr>
      <w:tr>
        <w:trPr>
          <w:trHeight w:val="773" w:hRule="exact"/>
        </w:trPr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x400V+PE+N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YKY  5 x  2,5</w:t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ntext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 x 16 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 pro parní vyvíječ je nutno vyvést s dostatečnou rezervou (cca 1 m) v místě, kde bude umístěn generátor ve výšce 1 200 mm nad podlahou. Tento přívod musí být samostatně chráněn před dotykovým napětím odpojením vadné části od zdroje - proudovým chráničem. Dále je nutno připravit od místa generátoru jednu průchodku (“husí krk”) o  13 mm do místa, kde bude umístěno světlo a jeden “husí krk”  o  13 mm do místa, kde bude umístěno teplotní čidlo. Čidlo se umisťuje zpravidla poblíž dveří ve výšce cca 1500 mm od podlahy a cca 300 mm od dveří. Všechny husí krky musí být opatřeny protahovacím drátem. Průchodky pro čidlo a světlo je nutno vyvést u generátoru ve stejném místě jako přívodní silový kabel, neboť v pravém dolním rohu generátoru je vstup elektro (průchodky do generátoru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eippův chodník</w:t>
      </w:r>
    </w:p>
    <w:p>
      <w:pPr>
        <w:pStyle w:val="Zkladntextodsazen21"/>
        <w:rPr/>
      </w:pPr>
      <w:r>
        <w:rPr>
          <w:rFonts w:cs="Arial" w:ascii="Arial" w:hAnsi="Arial"/>
          <w:sz w:val="22"/>
          <w:szCs w:val="22"/>
        </w:rPr>
        <w:t xml:space="preserve">Tvoří vaničky  se střídající teplou a studenou vodou. </w:t>
      </w:r>
      <w:r>
        <w:rPr>
          <w:rFonts w:cs="Arial" w:ascii="Arial" w:hAnsi="Arial"/>
          <w:sz w:val="22"/>
          <w:szCs w:val="22"/>
          <w:lang w:val="pl-PL"/>
        </w:rPr>
        <w:t xml:space="preserve">Vaničky budou stavebně vytvořené a do jejich dna budou osazeny gule. Z prostoru strojovny vyvede technologická firma k jednotlivým vaničkám zdroj teplé a studené vody. </w:t>
      </w:r>
    </w:p>
    <w:p>
      <w:pPr>
        <w:pStyle w:val="Heading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tavební připravenost:</w:t>
      </w:r>
    </w:p>
    <w:p>
      <w:pPr>
        <w:pStyle w:val="Zkladntextodsazen31"/>
        <w:ind w:left="0" w:right="0" w:firstLine="567"/>
        <w:rPr/>
      </w:pPr>
      <w:r>
        <w:rPr>
          <w:rFonts w:cs="Arial" w:ascii="Arial" w:hAnsi="Arial"/>
          <w:sz w:val="22"/>
          <w:szCs w:val="22"/>
          <w:lang w:val="pl-PL"/>
        </w:rPr>
        <w:t xml:space="preserve">Stavebně vytvořit vaničky – půdorysné rozměry dle výkresu, hloubka vaniček 15 - 20 cm. </w:t>
      </w:r>
      <w:r>
        <w:rPr>
          <w:rFonts w:cs="Arial" w:ascii="Arial" w:hAnsi="Arial"/>
          <w:bCs/>
          <w:sz w:val="22"/>
          <w:szCs w:val="22"/>
          <w:lang w:val="pl-PL"/>
        </w:rPr>
        <w:t>Podlaha musí být protiskluzová, podlaha a stěny musí být snadno omyvatelné. Vyhovující je keramická dlažba (nejlépe mrazuvzdorná) celoglazovaná nebo mozaika. Dlažba musí výt ve spádu ke gule (kanalizační vpusť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TI: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prostoru strojovny je nutno přivést teplou a studenou vodu s hadicovým výstupem á ¾“ při stropu místnosti. Do každé vaničky osadit guli DN 40 a napojit na kanalizaci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Elektro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o napojení dmychadla, elektroventilů a osvětlení celkový příkon 5 kW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tková a ochlazovací sprcha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řipravenost:</w:t>
      </w:r>
    </w:p>
    <w:p>
      <w:pPr>
        <w:pStyle w:val="Zkladntextodsazen31"/>
        <w:ind w:left="0" w:righ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 budou opět stavebně vytvořené. Podlaha a stěny musí být protiskluzová, podlaha a stěny musí být snadno omyvatelné. Vyhovující je keramická dlažba (nejlépe mrazuvzdorná) celoglazovaná nebo mozaika. Dlažba musí výt ve spádu ke gule (kanalizační vpusť).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 požitkovou sprchu je potřeba od ZTI přivést teplou a studenou voda dim. 1/2" ve výšce cca 1,0 m nad podlahou, pro ochlazovací sprchu musí být přivedena voda studená o stejné dimenzi. </w:t>
      </w:r>
      <w:r>
        <w:rPr>
          <w:rFonts w:cs="Arial" w:ascii="Arial" w:hAnsi="Arial"/>
          <w:sz w:val="22"/>
          <w:szCs w:val="22"/>
          <w:lang w:val="pl-PL"/>
        </w:rPr>
        <w:t>Do podlah sprch je nutno osadit velkooběmové gule (případně rošty) a napojit na kanalizaci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lneologické vany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I: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d prostor van je potřeba dotáhnout teplou a studenou vodu a odpad DN100. Dále je pro el. zařízení nutné  dovést do prostoru vany kabely 5x2,5 CYKY (jistič 3x16A) a 3x2,5 CYKY (jistič 1x16A)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Veškeré přívodní body budou zakryty kapotáží vany a bude k nim umožněn přístup. V blízkosti van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poručujeme umístit odpadní gulu (se zápachovou uzávěrou) pro odvod vody z mokrého procesu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V Praze dne 3.9. 2014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Vypracoval : 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ndřej Letáček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+420 606 092 502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693" w:footer="1134" w:bottom="1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MyriadPro-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336"/>
      <w:jc w:val="center"/>
      <w:rPr>
        <w:rFonts w:ascii="MyriadPro-Light;Times New Roman" w:hAnsi="MyriadPro-Light;Times New Roman" w:eastAsia="MyriadPro-Light;Times New Roman" w:cs="MyriadPro-Light;Times New Roman"/>
        <w:sz w:val="20"/>
        <w:szCs w:val="20"/>
      </w:rPr>
    </w:pPr>
    <w:r>
      <w:rPr>
        <w:rFonts w:eastAsia="MyriadPro-Light;Times New Roman" w:cs="MyriadPro-Light;Times New Roman" w:ascii="MyriadPro-Light;Times New Roman" w:hAnsi="MyriadPro-Light;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304"/>
        </w:tabs>
        <w:ind w:left="1304" w:hanging="45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1304"/>
        </w:tabs>
        <w:ind w:left="1304" w:hanging="45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1304"/>
        </w:tabs>
        <w:ind w:left="1304" w:hanging="45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1304"/>
        </w:tabs>
        <w:ind w:left="1304" w:hanging="45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1304"/>
        </w:tabs>
        <w:ind w:left="1304" w:hanging="45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304"/>
        </w:tabs>
        <w:ind w:left="1304" w:hanging="452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94"/>
        </w:tabs>
        <w:ind w:left="79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en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left"/>
      <w:outlineLvl w:val="0"/>
    </w:pPr>
    <w:rPr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426" w:leader="none"/>
      </w:tabs>
      <w:ind w:left="426" w:right="0" w:hanging="426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/>
  </w:style>
  <w:style w:type="paragraph" w:styleId="Nzev">
    <w:name w:val="Název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odsazen31">
    <w:name w:val="Základní text odsazený 31"/>
    <w:basedOn w:val="Normal"/>
    <w:qFormat/>
    <w:pPr>
      <w:ind w:left="0" w:right="0" w:firstLine="1113"/>
      <w:jc w:val="both"/>
    </w:pPr>
    <w:rPr/>
  </w:style>
  <w:style w:type="paragraph" w:styleId="Seznamsodrkami21">
    <w:name w:val="Seznam s odrážkami 21"/>
    <w:basedOn w:val="Normal"/>
    <w:qFormat/>
    <w:pPr>
      <w:numPr>
        <w:ilvl w:val="0"/>
        <w:numId w:val="8"/>
      </w:numPr>
      <w:tabs>
        <w:tab w:val="clear" w:pos="709"/>
        <w:tab w:val="left" w:pos="1003" w:leader="none"/>
      </w:tabs>
      <w:spacing w:before="0" w:after="0"/>
    </w:pPr>
    <w:rPr>
      <w:i/>
      <w:iCs/>
    </w:rPr>
  </w:style>
  <w:style w:type="paragraph" w:styleId="TextBodyIndent">
    <w:name w:val="Body Text Indent"/>
    <w:basedOn w:val="Normal"/>
    <w:pPr>
      <w:ind w:left="0" w:right="0" w:firstLine="1233"/>
      <w:jc w:val="both"/>
    </w:pPr>
    <w:rPr>
      <w:b/>
    </w:rPr>
  </w:style>
  <w:style w:type="paragraph" w:styleId="Standardntext">
    <w:name w:val="Standardní text"/>
    <w:basedOn w:val="Normal"/>
    <w:qFormat/>
    <w:pPr>
      <w:spacing w:before="0" w:after="0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19:00Z</dcterms:created>
  <dc:creator>Simona Duchackova</dc:creator>
  <dc:description/>
  <cp:keywords/>
  <dc:language>en-US</dc:language>
  <cp:lastModifiedBy>Ales</cp:lastModifiedBy>
  <dcterms:modified xsi:type="dcterms:W3CDTF">2014-09-03T11:19:00Z</dcterms:modified>
  <cp:revision>2</cp:revision>
  <dc:subject/>
  <dc:title>T  E  CH  N  I   C  K  Á          Z  P  R  Á  V  A</dc:title>
</cp:coreProperties>
</file>