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konstrukce a přístavba stávající knihovny v Hranicích u Aše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Calibri" w:hAnsi="Calibri"/>
          <w:b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taveb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cs-CZ"/>
        </w:rPr>
        <w:t>přičemž každá musí být ve finančním objemu min. 1,5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3-04T21:44:00Z</dcterms:modified>
  <cp:revision>16</cp:revision>
  <dc:subject/>
  <dc:title>Město Sokolov</dc:title>
</cp:coreProperties>
</file>