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 xml:space="preserve">s jejichž pomocí bude uchazeč plnit předmět zakázky 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historického jádra města – prostranství u kostela sv. Jáchyma“</w:t>
      </w:r>
    </w:p>
    <w:p>
      <w:pPr>
        <w:pStyle w:val="Bezmez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entuální podíl na plnění veřejné zakázky a cenová specifikace v Kč, které hodlá uchazeč zadat subdodavateli: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 celé plnění veřejné zakázk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Revitalizace historického jádra města – prostranství u kostela sv. Jáchyma“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37:00Z</dcterms:created>
  <dc:creator>Snoopy</dc:creator>
  <dc:description/>
  <cp:keywords/>
  <dc:language>en-US</dc:language>
  <cp:lastModifiedBy>Klára Kotes</cp:lastModifiedBy>
  <cp:lastPrinted>2013-12-03T11:03:00Z</cp:lastPrinted>
  <dcterms:modified xsi:type="dcterms:W3CDTF">2015-02-20T09:58:00Z</dcterms:modified>
  <cp:revision>16</cp:revision>
  <dc:subject/>
  <dc:title>KRYCÍ LIST NABÍDKY</dc:title>
</cp:coreProperties>
</file>