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eznam služeb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sme jako uchazeč o veřejnou zakázku realizovali následující dodávky či služby obdobné předmětu veřejné zakázky (dodávka a implementace terminálových služeb v rozsahu pro minimálně 20 uživatelů za každou jednotlivou zakázku) podle bodu 5.5. odst. (1) písm. (a) Zadávací dokumentace:</w:t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276"/>
        <w:gridCol w:w="1418"/>
        <w:gridCol w:w="163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značení (název) referenčních zaká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Název dokl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soba, která vyhotovila osvědč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Datum vyhotovení osvědč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Finanční objem zakázky (bez DPH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sme jako uchazeč o veřejnou zakázku realizovali následující dodávky či služby obdobné předmětu veřejné zakázky (dodávka a implementace intranetových uživatelských systémů nad aplikačním prostředím obdobném stávajícímu systémovému a aplikačnímu prostředí TC Zadavatele, a to ve výši alespoň 0,5 mil. Kč bez DPH za každou jednotlivou zakázku) podle bodu 5.5. odst. (1) písm. (b) Zadávací dokumentace:</w:t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276"/>
        <w:gridCol w:w="1418"/>
        <w:gridCol w:w="163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značení (název) referenčních zaká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Název dokl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soba, která vyhotovila osvědč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Datum vyhotovení osvědč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Finanční objem zakázky (bez DPH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sme jako uchazeč o veřejnou zakázku realizovali následující dodávky či služby obdobné předmětu veřejné zakázky (dodávka a implementace firewallů ve vysoce dostupném clusteru v rozsahu alespoň 200 000 Kč bez DPH za každou jednotlivou zakázku) podle bodu 5.5. odst. (1) písm. (c) Zadávací dokumentace:</w:t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276"/>
        <w:gridCol w:w="1418"/>
        <w:gridCol w:w="163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značení (název) referenčních zaká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Název dokl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soba, která vyhotovila osvědč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Datum vyhotovení osvědč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Finanční objem zakázky (bez DPH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sme jako uchazeč o veřejnou zakázku realizovali následující dodávky či služby obdobné předmětu veřejné zakázky (dodávka a implementace hierarchické infrastruktury certifikační autority PKI ve výši alespoň 100 000 Kč bez DPH za každou jednotlivou zakázku) podle bodu 5.5. odst. (1) písm. (d) Zadávací dokumentace:</w:t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276"/>
        <w:gridCol w:w="1418"/>
        <w:gridCol w:w="163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značení (název) referenčních zaká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Název dokl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soba, která vyhotovila osvědč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Datum vyhotovení osvědč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Finanční objem zakázky (bez DPH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3532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3532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c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Konsolidace HW a SW úřadu, zvýšení zabezpečení a elektronizace agend“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– seznam služe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3:00Z</dcterms:created>
  <dc:creator>Karel Špáda</dc:creator>
  <dc:description/>
  <cp:keywords/>
  <dc:language>en-US</dc:language>
  <cp:lastModifiedBy>Karel Špáda</cp:lastModifiedBy>
  <dcterms:modified xsi:type="dcterms:W3CDTF">2015-02-11T06:33:00Z</dcterms:modified>
  <cp:revision>55</cp:revision>
  <dc:subject/>
  <dc:title>Čestné prohlášení o splnění kvalifikačních předpokladů</dc:title>
</cp:coreProperties>
</file>