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akcionářů s podílem akcií vyšším než 10 %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Konsolidace HW a SW úřadu, zvýšení zabezpečení a elektronizace agen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5-01-25T22:30:00Z</dcterms:modified>
  <cp:revision>44</cp:revision>
  <dc:subject/>
  <dc:title>Čestné prohlášení o splnění kvalifikačních předpokladů</dc:title>
</cp:coreProperties>
</file>