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ed zahájením stavby bude zpracována dodavatelská dokumentace stavby, která bude zejména obsahovat způsob zajištění svahu při provádění mikrozáporové zdi, projekty potřebných přeložek inženýrských sítí a projekt zajištění nespecifikovaného vzdušného vedení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zahájením stavby bude předložen dodavatelskou firmou plán bezpečnosti a ochrany zdraví při práci na staveniš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ba bude prováděna a organizována podle údajů, uvedených v Návrhu opravy viz Obsah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ři stavbě nedojde k narušení životního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7.02.2015                                                   Ing. Stanislav V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1:00Z</dcterms:created>
  <dc:creator>Ing. Stanislav Vonka</dc:creator>
  <dc:description/>
  <cp:keywords/>
  <dc:language>en-US</dc:language>
  <cp:lastModifiedBy> </cp:lastModifiedBy>
  <cp:lastPrinted>2008-10-30T09:38:00Z</cp:lastPrinted>
  <dcterms:modified xsi:type="dcterms:W3CDTF">2015-03-11T11:49:00Z</dcterms:modified>
  <cp:revision>47</cp:revision>
  <dc:subject/>
  <dc:title> </dc:title>
</cp:coreProperties>
</file>