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ávající zábradlí v Mincovní ulic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559300" cy="29889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etail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2839085" cy="28067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000000"/>
        </w:rPr>
        <w:t>Tyče zábradlí budou propojeny tzv. probíjením (průseky nebo průvlaky) zhotovenými kovářským způsob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0:00Z</dcterms:created>
  <dc:creator>Hadrava</dc:creator>
  <dc:description/>
  <cp:keywords/>
  <dc:language>en-US</dc:language>
  <cp:lastModifiedBy>Karel Špáda</cp:lastModifiedBy>
  <dcterms:modified xsi:type="dcterms:W3CDTF">2015-05-28T11:40:00Z</dcterms:modified>
  <cp:revision>2</cp:revision>
  <dc:subject/>
  <dc:title/>
</cp:coreProperties>
</file>