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realizovali následující stavební práce obdobné předmětu veřejné zakázky (</w:t>
      </w:r>
      <w:r>
        <w:rPr>
          <w:i/>
        </w:rPr>
        <w:t>statické zajištění budov, dopravních staveb, skalních posuvů, svahů apod. v objemu min. 2 mil. Kč bez DPH pro každou z těchto zakázek</w:t>
      </w:r>
      <w:r>
        <w:rPr>
          <w:szCs w:val="22"/>
        </w:rPr>
        <w:t>) podle bodu 5.5. odst. (1) Zadávací dokumentace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8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76"/>
        <w:gridCol w:w="1418"/>
        <w:gridCol w:w="163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Označení </w:t>
              <w:br/>
              <w:t>(název)</w:t>
              <w:br/>
              <w:t>referenčních zakáz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dokla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(bez DPH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dále čestně prohlašuje, že v případě, kdy libovolná poskytnutá referenční zakázka zahrnovala i jiné plnění než plnění požadované k prokázání kvalifikace, odpovídá objem příslušející požadavkům stanoveným k prokázání kvalifikace (statické zajištění budov, dopravních staveb, skalních posuvů, svahů apod.) alespoň výše uvedeného finančního limitu.</w:t>
      </w:r>
    </w:p>
    <w:p>
      <w:pPr>
        <w:pStyle w:val="PFIodstavec"/>
        <w:numPr>
          <w:ilvl w:val="0"/>
          <w:numId w:val="0"/>
        </w:numPr>
        <w:ind w:left="0" w:hanging="0"/>
        <w:rPr>
          <w:i/>
          <w:i/>
          <w:szCs w:val="22"/>
        </w:rPr>
      </w:pPr>
      <w:r>
        <w:rPr>
          <w:i/>
          <w:szCs w:val="22"/>
        </w:rPr>
        <w:t>Uchazeč si je vědom skutečnosti, že uvedením nepravdivých údajů by se dopustil správního deliktu podle § 120a zákona č. 137/2006 Sb., o veřejných zakázkách, za který se ukládá pokuta do 20 000 000 Kč a zákaz plnění veřejných zakázek na dobu 3 let.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808990"/>
          <wp:effectExtent l="0" t="0" r="0" b="0"/>
          <wp:docPr id="1" name="banner-OPZP-cernobil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-OPZP-cernobil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d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Opěrná zeď Mincovní ul., lokalita 28, 1. Etapa“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Vzor čestného prohlášení – seznam referenčních zakáz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Karel Špáda</cp:lastModifiedBy>
  <dcterms:modified xsi:type="dcterms:W3CDTF">2015-05-05T08:20:00Z</dcterms:modified>
  <cp:revision>55</cp:revision>
  <dc:subject/>
  <dc:title>Čestné prohlášení o splnění kvalifikačních předpokladů</dc:title>
</cp:coreProperties>
</file>