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Krycí list nabídky veřejné zakázky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/>
          <w:sz w:val="28"/>
          <w:szCs w:val="28"/>
        </w:rPr>
        <w:t>„</w:t>
      </w:r>
      <w:r>
        <w:rPr>
          <w:rFonts w:cs="Palatino Linotype" w:ascii="Palatino Linotype" w:hAnsi="Palatino Linotype"/>
          <w:b/>
          <w:sz w:val="28"/>
          <w:szCs w:val="28"/>
        </w:rPr>
        <w:t>Opěrná zeď Mincovní ul., lokalita 28, 1. Etapa“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Zadavatel: 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 </w:t>
        <w:tab/>
        <w:t>Město Jáchymov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>náměstí Republiky 1, 36251 Jáchymov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 zadavatele: </w:t>
        <w:tab/>
        <w:t>00254622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stoupený: </w:t>
        <w:tab/>
        <w:t>Ing. Bronislav Grulich, starost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stoupený (jméno a příjmení): </w:t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a základě (statutární orgán, zaměstnanecký poměr vč. pověření, plná moc, smlouva o sdružení apod.)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Kontakty v průběhu zadávacího řízení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Jmén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Mobilní 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E-mail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Nabídková cen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Uveďte podle požadavků zadávací dokumentace a v následujícím členě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Nabídková cen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- bez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- sazba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- výše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- s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>Obsah nabídky:</w:t>
      </w:r>
    </w:p>
    <w:p>
      <w:pPr>
        <w:pStyle w:val="Odsazen1"/>
        <w:tabs>
          <w:tab w:val="clear" w:pos="720"/>
          <w:tab w:val="left" w:pos="360" w:leader="none"/>
          <w:tab w:val="left" w:pos="3600" w:leader="none"/>
        </w:tabs>
        <w:ind w:left="360" w:hanging="0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>Doku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>Strany č: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Krycí list nabíd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oklad prokazující oprávněnost osoby podepisující návrh smlouv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oklad o poskytnutí jistot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Kopie dokladu o poskytnutí jistot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o splnění kvalifikačních předpokladů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ve smyslu § 68 odst. 3) ZV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 xml:space="preserve">Návrh smlouv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 xml:space="preserve">Kalkulace nabídkové cen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o subdodavatelíc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alší dokumenty dle potřeby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  <w:r>
              <w:rPr>
                <w:rFonts w:cs="Times New Roman" w:ascii="Palatino Linotype" w:hAnsi="Palatino Linotype"/>
                <w:szCs w:val="22"/>
              </w:rPr>
              <w:t>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  <w:r>
              <w:rPr>
                <w:rFonts w:cs="Times New Roman" w:ascii="Palatino Linotype" w:hAnsi="Palatino Linotype"/>
                <w:szCs w:val="22"/>
              </w:rPr>
              <w:t>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 xml:space="preserve">Celkem stran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</w:r>
          </w:p>
        </w:tc>
      </w:tr>
    </w:tbl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438"/>
    </w:tblGrid>
    <w:tr>
      <w:trPr/>
      <w:tc>
        <w:tcPr>
          <w:tcW w:w="48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Verze: 1.0</w:t>
          </w:r>
        </w:p>
      </w:tc>
      <w:tc>
        <w:tcPr>
          <w:tcW w:w="4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Datum: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5.5.2015 5:47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438"/>
    </w:tblGrid>
    <w:tr>
      <w:trPr/>
      <w:tc>
        <w:tcPr>
          <w:tcW w:w="48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Verze: 1.0</w:t>
          </w:r>
        </w:p>
      </w:tc>
      <w:tc>
        <w:tcPr>
          <w:tcW w:w="4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Datum: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5.5.2015 5:47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1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</w:rPr>
            <w:t>„Opěrná zeď Mincovní ul., lokalita 28, 1. Etapa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05475" cy="808990"/>
          <wp:effectExtent l="0" t="0" r="0" b="0"/>
          <wp:docPr id="1" name="banner-OPZP-cernobil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-OPZP-cernobil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1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</w:rPr>
            <w:t>„Opěrná zeď Mincovní ul., lokalita 28, 1. Etapa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02:00Z</dcterms:created>
  <dc:creator>Karel Špáda</dc:creator>
  <dc:description/>
  <cp:keywords/>
  <dc:language>en-US</dc:language>
  <cp:lastModifiedBy>Karel Špáda</cp:lastModifiedBy>
  <dcterms:modified xsi:type="dcterms:W3CDTF">2015-05-05T05:47:00Z</dcterms:modified>
  <cp:revision>18</cp:revision>
  <dc:subject/>
  <dc:title>Krycí list nabídky veřejné zakázky: </dc:title>
</cp:coreProperties>
</file>