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Seznam subdodavatelů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Prohlašuji tímto na svou čest, že jako uchazeč o veřejnou zakázku předpokládáme účast následujících subdodavatelů na plnění veřejné zakázky: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087"/>
        <w:gridCol w:w="2627"/>
        <w:gridCol w:w="3716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 xml:space="preserve">Název </w:t>
              <w:br/>
              <w:t>(vč. právní formy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IČ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Sídlo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Popis plnění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5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05475" cy="808990"/>
          <wp:effectExtent l="0" t="0" r="0" b="0"/>
          <wp:docPr id="1" name="banner-OPZP-cernobil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-OPZP-cernobil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2.e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Opěrná zeď Mincovní ul., lokalita 28, 1. Etapa“</w:t>
          </w:r>
        </w:p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Vzor čestného prohlášení – seznam subdodavatelů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13:00Z</dcterms:created>
  <dc:creator>Karel Špáda</dc:creator>
  <dc:description/>
  <cp:keywords/>
  <dc:language>en-US</dc:language>
  <cp:lastModifiedBy>Karel Špáda</cp:lastModifiedBy>
  <dcterms:modified xsi:type="dcterms:W3CDTF">2015-05-05T05:37:00Z</dcterms:modified>
  <cp:revision>46</cp:revision>
  <dc:subject/>
  <dc:title>Čestné prohlášení o splnění kvalifikačních předpokladů</dc:title>
</cp:coreProperties>
</file>