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vodní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1 Údaje o stavb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Název stavby: Zabránění sesuvů svahů a sanace opěrných zdí v Jáchymově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opěrná zeď Mincovní, lokalita 28, Jáchymov – I. Etap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) Místo stavby:  Svah ulice Mincovní   – lokalita 28, Jáchymov, p. p. č. 282/1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p. p. č. 291/1, k. ú. Jáchymov, zajištění komunikace Mincov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2 Údaje o stavebníko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ěsto Jáchymov, Náměstí Republiky 1, 362 51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Kancelář stavebního inženýrství, s. r. o., Botanická 256, 360 02 Dalovic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Č:25 22 45 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Ing. Stanislav Vonka, autorizovaný inženýr pro zkoušení a diagnostiku staveb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ČKAIT 03000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Ing. Miloš Trnka, autorizovaný inženýr pro pozemní stavby, ČKAIT  030047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pěrná zeď ulice Mincovní, lokalita 28, Jáchymov, dokumentace pro stavební řízení, zpracovaná Kanceláří stavebního inženýrství s. r. o., Botanická 256, 360 02 Dalovice v 07/201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3 Údaje 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Rozsah řešeného území:  délka lokality – mikrozáporová stěna 125 000 mm, kamenná zeď v severní části 13 300 mm, zídka u schodiště 9 000 mm, šířka řešeného území 9 000 m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j) Seznam pozemků a staveb, dotčených prováděním stavby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. p. č. 282/1, 233/1, 234, 286, 287, 288, 289, 290, 291/1 a 4884/3 k. ú.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4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ová stavb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) Účel užívání stavby:  zajištění komunikace Mincovní. Komunikace Mincovní bude zajištěna mikrozáporovou kotvenou stěn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Trval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Při provádění stavby budou dodrženy všechny obecné požadavky na výstavb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avba nevyžaduje žádné zvláštní požadavky z hlediska BOZ a PO. Stavb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ení přístupná a nelze ji bezbariérově uží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)  Základní bilance stavby – spotřeby hmot a produkované množství a druhy odpadů je  uvedeno ve výkazu výměr viz Obsah 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Základní předpoklady výstavby:  doba trvání stavby 45 dnů, bez členění na etap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 Orientační náklady stavby viz Rozpočet stavebních prací Obsah 6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2.2015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5:00Z</dcterms:created>
  <dc:creator>Ing. Stanislav Vonka</dc:creator>
  <dc:description/>
  <cp:keywords/>
  <dc:language>en-US</dc:language>
  <cp:lastModifiedBy> </cp:lastModifiedBy>
  <cp:lastPrinted>2008-10-30T09:12:00Z</cp:lastPrinted>
  <dcterms:modified xsi:type="dcterms:W3CDTF">2015-03-13T09:42:00Z</dcterms:modified>
  <cp:revision>78</cp:revision>
  <dc:subject/>
  <dc:title> </dc:title>
</cp:coreProperties>
</file>