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stavební práce obdobné předmětu veřejné zakázky (</w:t>
      </w:r>
      <w:r>
        <w:rPr>
          <w:i/>
        </w:rPr>
        <w:t>statické zajištění budov, dopravních staveb, skalních posuvů, svahů apod. v objemu min. 2 mil. Kč bez DPH pro každou z těchto zakázek</w:t>
      </w:r>
      <w:r>
        <w:rPr>
          <w:szCs w:val="22"/>
        </w:rPr>
        <w:t>) podle bodu 5.5. odst. (1) Zadávací dokumentac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avkům stanoveným k prokázání kvalifikace (statické zajištění budov, dopravních staveb, skalních posuvů, svahů apod.) alespoň výše uvedeného finanční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si je vědom skutečnosti, že uvedením nepravdivých údajů by se dopustil správního deliktu podle § 120a zákona č. 137/2006 Sb., o veřejných zakázkách, za který se ukládá pokuta do 20 000 000 Kč a zákaz plnění veřejných zakázek na dobu 3 let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d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2. Etapa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referenčních zakáz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39:00Z</dcterms:created>
  <dc:creator>Karel Špáda</dc:creator>
  <dc:description/>
  <cp:keywords/>
  <dc:language>en-US</dc:language>
  <cp:lastModifiedBy>Karel Špáda</cp:lastModifiedBy>
  <dcterms:modified xsi:type="dcterms:W3CDTF">2015-08-04T10:39:00Z</dcterms:modified>
  <cp:revision>3</cp:revision>
  <dc:subject/>
  <dc:title>Čestné prohlášení o splnění kvalifikačních předpokladů</dc:title>
</cp:coreProperties>
</file>