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„</w:t>
      </w:r>
      <w:r>
        <w:rPr>
          <w:rFonts w:cs="Palatino Linotype" w:ascii="Palatino Linotype" w:hAnsi="Palatino Linotype"/>
          <w:b/>
          <w:sz w:val="28"/>
          <w:szCs w:val="28"/>
        </w:rPr>
        <w:t>RS - Jáchymov, Slovany - Dukelských hrdinů, II. a III. etapa“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Město Jáchym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náměstí Republiky 1, 36251 Jáchym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 zadavatele: </w:t>
        <w:tab/>
        <w:t>00254622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: </w:t>
        <w:tab/>
        <w:t>Ing. Bronislav Grulich, starost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opie dokladu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y, kterými uchazeč prokazuje kvalifikaci v pořadí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základ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fes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ekonomické a finanční způsobilosti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technické kvalifikační předpoklad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ve smyslu § 68 odst. 3) ZV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Návrh smlouv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ubdodávká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ubdodavatelí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9"/>
      <w:gridCol w:w="4437"/>
    </w:tblGrid>
    <w:tr>
      <w:trPr/>
      <w:tc>
        <w:tcPr>
          <w:tcW w:w="4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1.6.2016 9:16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9"/>
      <w:gridCol w:w="4437"/>
    </w:tblGrid>
    <w:tr>
      <w:trPr/>
      <w:tc>
        <w:tcPr>
          <w:tcW w:w="4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1.6.2016 9:16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RS - Jáchymov, Slovany - Dukelských hrdinů, II. a III. etapa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RS - Jáchymov, Slovany - Dukelských hrdinů, II. a III. etapa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2:00Z</dcterms:created>
  <dc:creator>Karel Špáda</dc:creator>
  <dc:description/>
  <cp:keywords/>
  <dc:language>en-US</dc:language>
  <cp:lastModifiedBy>Markéta Nováčková</cp:lastModifiedBy>
  <dcterms:modified xsi:type="dcterms:W3CDTF">2016-06-21T09:16:00Z</dcterms:modified>
  <cp:revision>21</cp:revision>
  <dc:subject/>
  <dc:title>Krycí list nabídky veřejné zakázky: </dc:title>
</cp:coreProperties>
</file>