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ubdodávkách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Čestně prohlašujeme, že nebudeme subdodavatelsky zajišťovat tyto části plnění veřejné zakázky: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(a)</w:t>
        <w:tab/>
        <w:t>Komunikace včetně parkoviště a chodníků,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(b)</w:t>
        <w:tab/>
        <w:t>Vodoteč (potok),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(c)</w:t>
        <w:tab/>
        <w:t>Dešťovou kanalizaci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6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g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RS - Jáchymov, Slovany - Dukelských hrdinů, II. a III. etapa“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o subdodávká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3:00Z</dcterms:created>
  <dc:creator>Karel Špáda</dc:creator>
  <dc:description/>
  <cp:keywords/>
  <dc:language>en-US</dc:language>
  <cp:lastModifiedBy>Markéta Nováčková</cp:lastModifiedBy>
  <dcterms:modified xsi:type="dcterms:W3CDTF">2016-06-21T09:24:00Z</dcterms:modified>
  <cp:revision>49</cp:revision>
  <dc:subject/>
  <dc:title>Čestné prohlášení o splnění kvalifikačních předpokladů</dc:title>
</cp:coreProperties>
</file>