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od konce lhůty pro podání nabídek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vlastníků akcií, jejichž souhrnná jmenovitá hodnota přesahuje 10% základního kapitálu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6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Dopravní řešení a rekonstrukce komunikace ul. Mincovní v Jáchymově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odst. 3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3:00Z</dcterms:created>
  <dc:creator>Karel Špáda</dc:creator>
  <dc:description/>
  <cp:keywords/>
  <dc:language>en-US</dc:language>
  <cp:lastModifiedBy>Bláhová Karla</cp:lastModifiedBy>
  <dcterms:modified xsi:type="dcterms:W3CDTF">2016-08-10T10:45:00Z</dcterms:modified>
  <cp:revision>46</cp:revision>
  <dc:subject/>
  <dc:title>Čestné prohlášení o splnění kvalifikačních předpokladů</dc:title>
</cp:coreProperties>
</file>