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P R O J E K Č N Í   K A N C E L Á Ř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PROJEKT STAV, spol. s r. 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6"/>
        </w:rPr>
        <w:t>Želivského 2227, 356 01 Soko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YBUDOVÁNÍ WC ZTP V OBJEKTU MÚ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tava, Sídliště 72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k. ú. Rotava, parc. č. 1103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atum: 12/17                                                         </w:t>
      </w:r>
      <w:r>
        <w:rPr>
          <w:rFonts w:cs="Arial" w:ascii="Arial" w:hAnsi="Arial"/>
          <w:sz w:val="28"/>
          <w:szCs w:val="28"/>
        </w:rPr>
        <w:t>Číslo zakázky: 1826/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B.1 Popis území stavby</w:t>
      </w:r>
    </w:p>
    <w:p>
      <w:pPr>
        <w:pStyle w:val="Bezmez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>a) charakteristika stavebního pozemku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ude realizována na pozemkové parcele 1103, k. ú. Rotava, v prostorách 1. NP objektu budovy MÚ. V současné době je v předmětném prostoru sklad. Do místnosti nejsou zavedeny sítě (vodovod, kanalizace), pouze je v místnosti rozvod elektrické energi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b) výčet a závěry provedených průzkumů a rozborů (geologický průzkum, hydrogeologický průzkum, stavebně historický průzkum, apod.)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Průzkumy nebyly prováděn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) stávající ochranná a bezpečnostní pásma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1103, ani objekt č. p. 721 nepodléhá památkové ochraně a nenachází se v chráněném nebo záplavovém územ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  <w:u w:val="single"/>
        </w:rPr>
        <w:t>d) poloha vhledem k záplavovému území, poddolovanému území, apod.)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zemek je mimo tato územ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e) vliv stavby na okolní stavby a pozemky, ochrana okolí, vliv stavby na odtokové poměry v území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 xml:space="preserve">Stavba nemá vliv na okolní stavby, pozemky a ochranu okolí.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í stavby se odtokové poměry v lokalitě ani na pozemku nezměn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) požadavky na asanace, demolice, kácení dřevin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sanace nebude prováděna. 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Demolice nebudou prováděny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ácení dřevin nebude prováděno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g) požadavky na maximální zábory ZPF nebo pozemků určených k plnění funkce lesa (dočasné/trvalé)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ábory nebudou prováděny, protože stavba se umisťuje v interiéru objekt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h) územně technické podmínky (zejm. možnost napojení na stávající dopravní a technickou infrastrukturu)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pojení objektu na infrastrukturu je stávající.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Dopravní napojení je stávajíc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i) věcné a časové vazby stavby, podmiňující, vyvolané, související investice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jsou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B.2 Celkový popis stavby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1 Účel užívání stavby, základní kapacity funkčních jednotek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Vestavba bude využívána jako WC ZTP.</w:t>
      </w:r>
    </w:p>
    <w:p>
      <w:pPr>
        <w:pStyle w:val="Bezmez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avěná plocha:</w:t>
        <w:tab/>
        <w:tab/>
        <w:t>WC ZTP</w:t>
        <w:tab/>
        <w:t>3,60 m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stavěný prostor:</w:t>
        <w:tab/>
        <w:t>WC ZTP</w:t>
        <w:tab/>
        <w:t>10,17 m3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provozoven/plocha:</w:t>
        <w:tab/>
        <w:t>0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bytových jednotek:</w:t>
        <w:tab/>
        <w:t>0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2 Celkové urbanistické a architektonické řeš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a) urbanismus - územní regulace, kompozice prostorového řešení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Z hlediska urbanismu není potřeba stavbu řešit, neboť se jedná o vestavbu do stávající místnosti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b) architektonické řešení - kompozice tvarového, materiálového a barevného řešení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Z hlediska architektury není potřeba stavbu řešit, neboť se jedná o vestavbu do stávající místnosti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3 Celkové provozní řešení, technologie výrob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Jedná se o vestavbu WC do stávající místnosti v 1.NP. V prostoru bude osazena technologie </w:t>
      </w:r>
      <w:r>
        <w:rPr>
          <w:rFonts w:cs="Arial" w:ascii="Arial" w:hAnsi="Arial"/>
          <w:sz w:val="24"/>
          <w:szCs w:val="24"/>
        </w:rPr>
        <w:t>- čerpadlo splaškových vod, ventilátor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4 Bezbariérové užívání stavby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Kabina WC je řešena dle požadavků uvedených v bodech 5.1.-5.17., přílohy 3 k Vyhl. 398/2009 Sb. Dveře jsou z vnitřní strany opatřeny vodorovným madlem ve výšce 800-900 mm. Zámek dveří je odjistitelný zvenku. Záchodová mísa je odsazena 450 mm od boční stěny. Mezi čelem mísy a zadní stěnou kabiny je 700 mm. Horní hrana sedátka mísy je min. 460 mm nad podlahou. Ovládání splachovacího zařízení je umístěno na straně, ze které je volný přístup k míse, ve výši max. 1200 mm. Ovládání splachovacího zařízení je umístěno na stěně, v dosahu osoby sedící na míse. V kabině, v dosahu mísy ve výšce 600-1200 mm nad podlahou a v dosahu podlahy, max. 150 mm nad podlahou je ovladač systému nouzového volání. Umyvadlo je opatřeno stojánkovou baterií s pákovým ovládáním. Horní hrana umyvadla je ve výšce 800 mm a umožňuje podjezd. Po obou stranách mísy jsou madla v osové vzdáleností 600 mm a ve výšce 800 mm nad podlahou. Madlo na straně přístupu je sklopné a přesahuje mísu o 100 mm. Madlo u stěny je pevné a mísu přesahuje o 200 mm. Vedle umyvadla je svislé madlo délky 500 mm. Zrcadlo je náklopné. Ovládací prvky jsou osazeny ve výšce 600-1200 mm a 500 mm od pevné překážky. Vybavení kabiny je umístěno v dosahových vzdálenostech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V prostorách ObÚ je zajištěn vizuální kontrast celoskleněných ploch, dveří, zařizovacích předmětů a jejich ovládacích prvků. Dveře do kabiny WC mají na vnější straně ve výši 200 mm nad klikou umístěn štítek s hmatným orientačním znakem a příslušným nápisem v Braillově písmu. Lemování podlah je výrazně kontrastní oproti podlaze nebo stěně.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Základní informační zařízení pro orientaci veřejnosti je doplněno taktilními a optickými prvky, které slouží osobám smyslově postiženým. Nápisy jsou kontrastní a osvětlené. Symboly jsou srozumitelné pro všechny uživatele. Je brán ohled na zorné pole osoby na vozíku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plněno. Prostor 1.NP objektu MÚ je bezbariérově přístupný.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5 Bezpečnost při užívání stavb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latí obecné zásady bezpečnosti a ochrany zdraví. V prostorách bude prováděna pravidelná roční údržba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6 Základní charakteristika objektů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a) stavební řešení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Stavebně se jedná o vestavbu WC ZTP do prostor stávajícího skladu pod schodištěm (výstupní rameno). Stavba nezasahuje do nosné konstrukce schodiště.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stropení místnosti je tvořeno schodišťovým ramenem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 prostoru se vstupuje nově vybouranými dveřmi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b) konstrukční a materiálové řeš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teriálem jsou maltové a omítkové směsi, keramické obklady a dlažby, plastové potrubí (PE, PVC), atd.. Vše s atestem hygienické nezávadnosti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) mechanická odolnost a stabili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stavby nedochází k přitěžování konstrukcí ani k zásahům do nosných konstrukcí. Mechanická odolnost a stabilita zemin a konstrukcí nebude snížen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a) technická řeš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obsahuje zvláštní technická řeš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b) výčet technických a technologických zaříz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tavba obsahuje: </w:t>
      </w:r>
      <w:r>
        <w:rPr>
          <w:rFonts w:cs="Arial" w:ascii="Arial" w:hAnsi="Arial"/>
          <w:sz w:val="24"/>
          <w:szCs w:val="24"/>
        </w:rPr>
        <w:t>čerpadlo splaškových vod, axiální ventilátor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8 Požárně bezpečnostní řeš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a) rozdělení stavby a objektů do požárních úseků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má vliv na požárně bezpečnostní řeš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b) výpočet požárního rizika a stanovení stupně požární bezpečnosti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má vliv na požárně bezpečnostní řeš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) zhodnocení navržených stavebních konstrukcí a stavebních výrobků včetně požadavků na zvýšení požární odolnosti stavebních konstrukc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má vliv na požárně bezpečnostní řeš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d) zhodnocení evakuace osob včetně vyhodnocení únikových cest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má vliv na požárně bezpečnostní řeš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e) zhodnocení odstupových vzdáleností a vymezení požárně nebezpečného prostoru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má vliv na požárně bezpečnostní řeš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f) zajištění potřebného množství požární vody, popřípadě jiného hasiva, včetně rozmístění vnitřních a vnějších odběrných míst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má vliv na požárně bezpečnostní řeš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g) zhodnocení možnosti provedení požárního zásahu (přístupové komunikace, zásahové cesty)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 objektu je možno dojet po stávající asfaltové komunikaci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h) zhodnocení technických a technologických zařízení stavby (rozvodná potrubí, VZT zařízení)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i) posouzení požadavků na zabezpečení stavby požárně bezpečnostními zařízeními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j) rozsah a způsob rozmístění výstražných a bezpečnostních značek a tabulek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9 Zásady hospodaření s energiemi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a) kritéria tepelně technického hodnoc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b) energetická náročnost stavb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) posouzení využití alternativních zdrojů energi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10 Hygienické požadavky na stavby, požadavky na pracovní a komunální prostředí. Zásady řešení parametrů stavby (větrání, vytápění, osvětlení, zásobování vodou, odpadů, apod.) a dále zásady řešení vlivu stavby na okolí (vibrace, hluk, prašnost, apod.)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vrch podlahy a stěn je proveden keramickým obkladem.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Větrání je zajištěno uměle, ventilátorem spínaným světelným okruhem s doběhem 10 minut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větlení je stropním svítidlem (100 lx)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ásobování vodou bude zajištěno napojením na stávající rozvod v budově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pojení kanalizace je na stávající rozvod v budově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ytápění nebude prováděno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liv stavby na okolí není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.11 Ochrana staveb před negativními účinky vnějšího prostřed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a) ochrana proti pronikání radonu z podlož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b) ochrana před bludnými proud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) ochrana před technickou seizmicitou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d) ochrana před hlukem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e) protipovodňová opatř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  <w:szCs w:val="36"/>
          <w:u w:val="single"/>
        </w:rPr>
        <w:t>B.3 Připojení na technickou infrastrukturu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a) napojovací místa technické infrastruktur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Napojujeme se na stávající vnitřní rozvody v budově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) připojovací rozměry, výkonové kapacity a délk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 Napojujeme se na stávající vnitřní rozvody v budově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  <w:szCs w:val="36"/>
          <w:u w:val="single"/>
        </w:rPr>
        <w:t>B.4 Dopravní řešení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a) popis dopravního řeš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pravní situace je stávající. Výstavbou nebude měněn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) napojení území na stávající dopravní infrastrukturu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bjekt je napojen na stávající asfaltovou komunikaci, ta je napojena na dopravní síť města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c) doprava v klidu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pravní situace je stávající. Výstavbou nebude měněna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d) pěší a cyklistické stezky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  <w:szCs w:val="36"/>
          <w:u w:val="single"/>
        </w:rPr>
        <w:t>B.5 Řešení vegetace a souvisejících terénních úprav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a) terénní úpravy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Terénní úpravy nebudou prováděn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) použité vegetační prvk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c) biotechnická opatření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  <w:szCs w:val="36"/>
          <w:u w:val="single"/>
        </w:rPr>
        <w:t>B.6 Popis vlivů stavby na životní prostředí a jeho ochran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a) vliv stavby na ŽP - ovzduší, hluk, voda, odpady a půda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ecně budou při nakládání s odpady dodrženy tyto zásad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čení veškerých realizačních a stavebních prací bude oprávněnou firmou odvezen stavební odpad a bude s ním naloženo v souladu se zákonem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vzniklými odpady bude nakládáno v souladu se zákonem č. 185/2001 Sb., o odpadech a o změně některých dalších zákon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dočasné uchování případných odpadů do doby jejich odvozu a likvidace /příp. recyklace/ budou využita volná místa zájmového územ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odpad bude původcem odděleně shromažďován / bude shromažďován utříděný podle jednotlivých druhů a kategorií /, případně bude využit nebo předán k využití oprávněné firmě / §11 odst. 3 zákona o odpadech 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e-li využití možné, odpad bude odstraněn v souladu s ustanovením §11 odst. 3 zákona o odpadech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ůběhu realizace stavby se předpokládá vznik následujících druhů odpadů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4517"/>
        <w:gridCol w:w="2126"/>
        <w:gridCol w:w="1134"/>
      </w:tblGrid>
      <w:tr>
        <w:trPr>
          <w:trHeight w:val="247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ové č.</w:t>
            </w:r>
          </w:p>
        </w:tc>
        <w:tc>
          <w:tcPr>
            <w:tcW w:w="45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druhu odpadů - zkráceně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pokládaný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</w:t>
            </w:r>
          </w:p>
        </w:tc>
      </w:tr>
      <w:tr>
        <w:trPr>
          <w:trHeight w:val="262" w:hRule="atLeast"/>
        </w:trPr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u</w:t>
            </w:r>
          </w:p>
        </w:tc>
        <w:tc>
          <w:tcPr>
            <w:tcW w:w="45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 nakládání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u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1</w:t>
            </w:r>
          </w:p>
        </w:tc>
        <w:tc>
          <w:tcPr>
            <w:tcW w:w="4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írové a lepenkové obaly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ové využití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obal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ádka odpad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l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i nebo oddělené frakce beto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ové využi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3 0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ové směsi neuvedené pod č. 17 03 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lezo a oc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ání k recykl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262" w:hRule="atLeast"/>
        </w:trPr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 0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mínky dle zákona o odpadech č. 185/2001 Sb., o odpadech, ve znění pozdějších předpisů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 Odpady z realizace stavby budou shromažďovány utříděné podle jednotlivých druhů a kategorií / vyhláška č. 381/2001 Sb., Katalog odpadů /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/ Odpady budou přednostně využity nebo předány k využití oprávněné firmě / §11 odst. 1 zákona o odpadech 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/ Nebude-li využití možné, odpad bude odstraněn v souladu s ustanovením §11 odst. 3 zákona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) vliv stavby na přírodu a krajinu (ochrana dřevin, památných stromů, rostlin, živočichů, apod.), zachování ekologických funkcí a vazeb v krajině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Bez vlivu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c) vliv stavby na soustavu chráněných území Natura 2000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Bez vlivu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d) návrh zohlednění podmínek ze závěru zjišťovacího řízení nebo stanoviska EIA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e) navrhovaná ochranná a bezpečnostní pásma, rozsah omezení a podmínky ochrany podle jiných právních předpisů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  <w:szCs w:val="36"/>
          <w:u w:val="single"/>
        </w:rPr>
        <w:t>B.7 Ochrana obyvatelstva</w:t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Splnění základních požadavků z hlediska plnění úkolů ochrany obyvatelstva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  <w:szCs w:val="36"/>
          <w:u w:val="single"/>
        </w:rPr>
        <w:t>B.8 Zásady organizace výstavb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a) potřeby a spotřeby rozhodujících médií a hmot, jejich zajištění</w:t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Nelze nyní stanovit. Energie a voda budou čerpány z místních rozvodů v budově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) odvodnění staveniště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zemek je stávající a stavbou se nemění odtokové pomě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bjekt je napojen na stávající komunikaci, která je součástí komunikační sítě města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d) vliv provádění stavby na okolní stavby a pozemky</w:t>
      </w:r>
    </w:p>
    <w:p>
      <w:pPr>
        <w:pStyle w:val="Bezmez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etýká se. Bez vlivu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e) ochrana okolí staveniště a požadavky na související asanace, demolice, kácení dřevin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týká 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f) maximální zábory pro staveniště (dočasné/trvalé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edojde k záboru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g) maximální produkovaná množství a druhy odpadů a emisí při výstavbě, jejich likvid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ěhem prací vznikn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max. 20 kg železa a oce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100 kg stavební su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50 kg beto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x. 10 kg papírových a lepenkových obalů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 dokončení veškerých realizačních a stavebních prací bude odpad částečně materiálově využit a částečně předán k recyklac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 dočasné uchování případných odpadů do doby jejich odvozu a likvidace /příp. recyklace/ bude využit pozemek investo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pad bude původcem odděleně shromažďován / bude shromažďován utříděný podle jednotlivých druhů a kategorií /, případně bude využit nebo předán k využití oprávněné firmě / §11 odst. 3 zákona o odpadech 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e-li využití možné, odpad bude odstraněn v souladu s ustanovením §11 odst. 3 zákona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mínky dle zákona o odpadech č. 185/2001 Sb., o odpadech, ve znění pozdějších předpisů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 Odpady z realizace stavby budou shromažďovány utříděné podle jednotlivých druhů a kategorií / vyhláška č. 381/2001 Sb., Katalog odpadů /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/ Odpady budou přednostně využity nebo předány k využití oprávněné firmě / §11 odst. 1 zákona o odpadech 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/ Nebude-li využití možné, odpad bude odstraněn v souladu s ustanovením §11 odst. 3 zákona o odp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) bilance zemních prací, požadavky na přísun nebo deponie zemi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stavbě nevznikne potřeba přísunu nebo deponie zemi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) ochrana životního prostředí při výstavb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ani její realizace nebudou mít negativní vliv na okolní životní prostředí a ani okolní pracovní prostřed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j) zásady BOZP na staveništi, posouzení potřeby koordinátora BOZP podle jiných právních předpisů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lastní návrh stavby je proveden v souladu s obecně technickými požadavky na výstavbu. Vlastní provedení odpovídá zásadám a požadavkům dané platnými předpisy a dále bezpečnosti osob.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průběhu užívání stavby bude investor vykonávat kontroly a revize všech technických zařízení /zejména elektroinstalace/ v souladu s platnými předpis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provádění stavby budou dodržovány platné předpisy bezpečnosti práce.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Na stavbě není potřeba přítomnost a činnost koordinátora BOZP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) úpravy pro bezbariérové užívání výstavbou dotčených staveb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) zásady pro dopravně inženýrské opatřen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ýká se. Příjezd na stavbu a dopravní obslužnost nevyžaduje zvláštní opatřen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) stanovení speciálních podmínek pro provádění stavby (provádění stavby za provozu, opatření proti účinkům vnějšího prostředí při výstavbě, apod.)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ýká se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) postup výstavby, rozhodující dílčí termíny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tavba je rozplánována na 30 dn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 1 - 5</w:t>
        <w:tab/>
        <w:tab/>
        <w:t>bourací práce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 1 - 25</w:t>
        <w:tab/>
        <w:tab/>
        <w:t xml:space="preserve">vestavba, rozvody a napojení sítí, odvětrání 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 25 - 30</w:t>
        <w:tab/>
        <w:tab/>
        <w:t>montáž zařizovacích předmětů, kompletace, úklid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olov:</w:t>
        <w:tab/>
        <w:t>12/2017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pracoval: </w:t>
        <w:tab/>
        <w:t>Ing. Martin Volný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cs-CZ"/>
      </w:rPr>
    </w:pPr>
    <w:r>
      <w:rPr>
        <w:sz w:val="18"/>
        <w:szCs w:val="18"/>
        <w:lang w:val="cs-CZ"/>
      </w:rPr>
      <w:t xml:space="preserve">PROJEKT STAV, spol. s r. o., Želivského 2227, Sokolov, 356 01, tel.: 359 574 086, email: </w:t>
    </w:r>
    <w:hyperlink r:id="rId1">
      <w:r>
        <w:rPr>
          <w:rStyle w:val="InternetLink"/>
          <w:sz w:val="18"/>
          <w:szCs w:val="18"/>
        </w:rPr>
        <w:t>projektstav@volny.cz</w:t>
      </w:r>
    </w:hyperlink>
    <w:r>
      <w:rPr>
        <w:sz w:val="18"/>
        <w:szCs w:val="18"/>
        <w:lang w:val="cs-CZ"/>
      </w:rPr>
      <w:t xml:space="preserve">, </w:t>
    </w:r>
    <w:hyperlink r:id="rId2">
      <w:r>
        <w:rPr>
          <w:rStyle w:val="InternetLink"/>
          <w:sz w:val="18"/>
          <w:szCs w:val="18"/>
        </w:rPr>
        <w:t>www.projektstav.cz</w:t>
      </w:r>
    </w:hyperlink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both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olnindex">
    <w:name w:val="Dol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bscript"/>
    </w:rPr>
  </w:style>
  <w:style w:type="character" w:styleId="Hornindex">
    <w:name w:val="Hor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Zkladntextodsazen3">
    <w:name w:val="Základní text odsazený 3"/>
    <w:basedOn w:val="Normal"/>
    <w:qFormat/>
    <w:pPr>
      <w:ind w:left="1701" w:hanging="141"/>
      <w:jc w:val="both"/>
    </w:pPr>
    <w:rPr>
      <w:rFonts w:ascii="Arial Narrow" w:hAnsi="Arial Narrow" w:cs="Arial Narrow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lang w:val="en-US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hanging="1531"/>
      <w:jc w:val="both"/>
    </w:pPr>
    <w:rPr/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2">
    <w:name w:val="petr"/>
    <w:basedOn w:val="Normal"/>
    <w:qFormat/>
    <w:pPr>
      <w:overflowPunct w:val="false"/>
      <w:autoSpaceDE w:val="false"/>
      <w:spacing w:lineRule="atLeast" w:line="240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240" w:before="283" w:after="56"/>
      <w:ind w:left="850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ektstav@volny.cz" TargetMode="External"/><Relationship Id="rId2" Type="http://schemas.openxmlformats.org/officeDocument/2006/relationships/hyperlink" Target="http://www.projektstav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07:00Z</dcterms:created>
  <dc:creator>Zdenda</dc:creator>
  <dc:description/>
  <cp:keywords/>
  <dc:language>en-US</dc:language>
  <cp:lastModifiedBy>martínek</cp:lastModifiedBy>
  <cp:lastPrinted>2014-01-10T11:22:00Z</cp:lastPrinted>
  <dcterms:modified xsi:type="dcterms:W3CDTF">2017-12-19T09:40:00Z</dcterms:modified>
  <cp:revision>4</cp:revision>
  <dc:subject/>
  <dc:title>P R O J E K Č N Í        K A N C E L Á Ř</dc:title>
</cp:coreProperties>
</file>