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fesní životopis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méno a příjmení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ice v týmu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avbyvedoucí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ěstnavatel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azykové znalosti: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český jazy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92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ílohy (osvědčení dle požadavků Zadávací dokumentace)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  <w:t>…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údaje uvedené v životopise jsou pravdivé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vlastnoruční 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2.e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RS - Jáchymov, Slovany - Dukelských hrdinů, II. a III. etapa "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fesní životopis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HeaderChar">
    <w:name w:val="Header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02:00Z</dcterms:created>
  <dc:creator>Karel Špáda</dc:creator>
  <dc:description/>
  <cp:keywords/>
  <dc:language>en-US</dc:language>
  <cp:lastModifiedBy>Markéta Nováčková</cp:lastModifiedBy>
  <dcterms:modified xsi:type="dcterms:W3CDTF">2016-06-21T09:23:00Z</dcterms:modified>
  <cp:revision>4</cp:revision>
  <dc:subject/>
  <dc:title>Čestné prohlášení o splnění kvalifikačních předpokladů</dc:title>
</cp:coreProperties>
</file>