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>„Protipovodňová opatření pro město Nové sedlo“</w:t>
      </w:r>
      <w:r>
        <w:rPr>
          <w:cap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6-09T10:25:00Z</dcterms:modified>
  <cp:revision>20</cp:revision>
  <dc:subject/>
  <dc:title>Město Sokolov</dc:title>
</cp:coreProperties>
</file>