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93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 xml:space="preserve">Kvalitnější vzdělávání v klíčových kompetencích jako brána </w:t>
            </w:r>
          </w:p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do současného života – pomůc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2570</wp:posOffset>
          </wp:positionH>
          <wp:positionV relativeFrom="paragraph">
            <wp:posOffset>-40576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2-22T10:01:00Z</dcterms:modified>
  <cp:revision>65</cp:revision>
  <dc:subject/>
  <dc:title>Město Sokolov</dc:title>
</cp:coreProperties>
</file>