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P R O J E K Č N Í   K A N C E L Á Ř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PROJEKT STAV, spol. s r. 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6"/>
        </w:rPr>
        <w:t>Želivského 2227, 356 01 Soko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 w:val="false"/>
          <w:i w:val="false"/>
          <w:iCs w:val="false"/>
          <w:sz w:val="40"/>
          <w:szCs w:val="40"/>
          <w:u w:val="single"/>
        </w:rPr>
      </w:pPr>
      <w:r>
        <w:rPr>
          <w:b/>
          <w:bCs/>
          <w:i w:val="false"/>
          <w:iCs w:val="false"/>
          <w:sz w:val="40"/>
          <w:szCs w:val="4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D.1.1.1. TECHNICKÁ ZPRÁ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YBUDOVÁNÍ WC ZTP V OBJEKTU MÚ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tava, Sídliště 72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k. ú. Rotava, parc. č. 1103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tum: 12/17                                                         </w:t>
      </w:r>
      <w:r>
        <w:rPr>
          <w:rFonts w:cs="Arial" w:ascii="Arial" w:hAnsi="Arial"/>
          <w:sz w:val="28"/>
          <w:szCs w:val="28"/>
        </w:rPr>
        <w:t>Číslo zakázky: 1826/17</w:t>
      </w:r>
    </w:p>
    <w:p>
      <w:pPr>
        <w:pStyle w:val="Heading"/>
        <w:rPr>
          <w:rFonts w:ascii="Arial Black" w:hAnsi="Arial Black" w:cs="Arial Black"/>
          <w:sz w:val="48"/>
          <w:szCs w:val="48"/>
          <w:u w:val="single"/>
        </w:rPr>
      </w:pPr>
      <w:r>
        <w:rPr>
          <w:rFonts w:cs="Arial Black" w:ascii="Arial Black" w:hAnsi="Arial Black"/>
          <w:sz w:val="48"/>
          <w:szCs w:val="48"/>
          <w:u w:val="single"/>
        </w:rPr>
      </w:r>
    </w:p>
    <w:p>
      <w:pPr>
        <w:pStyle w:val="Heading"/>
        <w:rPr>
          <w:rFonts w:ascii="Arial Black" w:hAnsi="Arial Black" w:cs="Arial Black"/>
          <w:sz w:val="48"/>
          <w:szCs w:val="48"/>
          <w:u w:val="single"/>
        </w:rPr>
      </w:pPr>
      <w:r>
        <w:rPr>
          <w:rFonts w:cs="Arial Black" w:ascii="Arial Black" w:hAnsi="Arial Black"/>
          <w:sz w:val="48"/>
          <w:szCs w:val="48"/>
          <w:u w:val="single"/>
        </w:rPr>
        <w:t>Průvodní část</w:t>
      </w:r>
    </w:p>
    <w:p>
      <w:pPr>
        <w:pStyle w:val="TextBody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ikační údaje stavby, investora a projektant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832" w:hanging="28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32" w:hanging="283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ázev stavby</w:t>
      </w:r>
      <w:r>
        <w:rPr>
          <w:sz w:val="24"/>
          <w:szCs w:val="24"/>
        </w:rPr>
        <w:t xml:space="preserve">: </w:t>
        <w:tab/>
      </w:r>
      <w:r>
        <w:rPr>
          <w:b/>
          <w:sz w:val="24"/>
          <w:szCs w:val="24"/>
        </w:rPr>
        <w:t>Vybudování WC ZTP v objektu MÚ</w:t>
        <w:tab/>
      </w:r>
    </w:p>
    <w:p>
      <w:pPr>
        <w:pStyle w:val="TextBody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Investor</w:t>
      </w:r>
      <w:r>
        <w:rPr>
          <w:sz w:val="24"/>
          <w:szCs w:val="24"/>
        </w:rPr>
        <w:t xml:space="preserve">: </w:t>
        <w:tab/>
        <w:tab/>
        <w:tab/>
        <w:t xml:space="preserve">Město Rotav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Rotava, Sídliště 721, 357 01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TextBody"/>
        <w:rPr/>
      </w:pPr>
      <w:r>
        <w:rPr>
          <w:b/>
          <w:bCs/>
          <w:sz w:val="24"/>
          <w:szCs w:val="24"/>
        </w:rPr>
        <w:t>Místo stavby</w:t>
      </w:r>
      <w:r>
        <w:rPr>
          <w:sz w:val="24"/>
          <w:szCs w:val="24"/>
        </w:rPr>
        <w:t xml:space="preserve">: </w:t>
        <w:tab/>
        <w:tab/>
        <w:t>Rotava, Sídliště 721, 357 01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>k. ú. Rotava, parc. č. 110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Kraj:</w:t>
      </w:r>
      <w:r>
        <w:rPr>
          <w:sz w:val="24"/>
          <w:szCs w:val="24"/>
        </w:rPr>
        <w:t xml:space="preserve">                                      Karlovarský </w:t>
      </w:r>
    </w:p>
    <w:p>
      <w:pPr>
        <w:pStyle w:val="TextBody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Charakter stavby</w:t>
      </w:r>
      <w:r>
        <w:rPr>
          <w:sz w:val="24"/>
          <w:szCs w:val="24"/>
        </w:rPr>
        <w:t xml:space="preserve">: </w:t>
        <w:tab/>
        <w:t xml:space="preserve">            Stavební úpravy objekt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Způsob provedení stavby</w:t>
      </w:r>
      <w:r>
        <w:rPr>
          <w:sz w:val="24"/>
          <w:szCs w:val="24"/>
        </w:rPr>
        <w:t xml:space="preserve">: </w:t>
        <w:tab/>
        <w:t>dodavatelsky, dodavatel bude znám po výběrovém řízení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Stupeň dokumentace</w:t>
      </w:r>
      <w:r>
        <w:rPr>
          <w:sz w:val="24"/>
          <w:szCs w:val="24"/>
        </w:rPr>
        <w:t xml:space="preserve">: </w:t>
        <w:tab/>
        <w:t>dokumentace v rozsahu pro stavební 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ěstský úřad:</w:t>
      </w:r>
      <w:r>
        <w:rPr>
          <w:sz w:val="24"/>
          <w:szCs w:val="24"/>
        </w:rPr>
        <w:t xml:space="preserve">                      </w:t>
        <w:tab/>
        <w:t>Rot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tavební úřad:</w:t>
      </w:r>
      <w:r>
        <w:rPr>
          <w:sz w:val="24"/>
          <w:szCs w:val="24"/>
        </w:rPr>
        <w:t xml:space="preserve">                      MÚ Kras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jekční kancelář:</w:t>
      </w:r>
      <w:r>
        <w:rPr>
          <w:sz w:val="24"/>
          <w:szCs w:val="24"/>
        </w:rPr>
        <w:t xml:space="preserve">              PROJEKT STAV, s.r.o., Želivského 2227, Sokolov, 356 0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tel.: 359 574 086, Email: </w:t>
      </w:r>
      <w:hyperlink r:id="rId2">
        <w:r>
          <w:rPr>
            <w:rStyle w:val="InternetLink"/>
            <w:sz w:val="24"/>
            <w:szCs w:val="24"/>
          </w:rPr>
          <w:t>projektstav@volny.cz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www. projektstav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dpovědný projektant:</w:t>
      </w:r>
      <w:r>
        <w:rPr>
          <w:sz w:val="24"/>
          <w:szCs w:val="24"/>
        </w:rPr>
        <w:t xml:space="preserve">        Ing. Martin Volný, ČKAIT 03009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ypracoval:</w:t>
      </w:r>
      <w:r>
        <w:rPr>
          <w:sz w:val="24"/>
          <w:szCs w:val="24"/>
        </w:rPr>
        <w:t xml:space="preserve">                           Ing. Martin Voln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ypracováno v programu: </w:t>
      </w:r>
      <w:r>
        <w:rPr>
          <w:sz w:val="24"/>
          <w:szCs w:val="24"/>
        </w:rPr>
        <w:t xml:space="preserve">  AutoCAD LT 2008, Microsoft Word 200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36"/>
          <w:szCs w:val="36"/>
        </w:rPr>
        <w:t>Členění průvodní a technické zprávy projektové dokumen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VODNÍ ČÁS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dentifikační údaje stavby, investora a projektanta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Členění průvodní a technické zprávy projektové dokumenta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ehled výchozích podkladů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ávající stav území pro výstavbu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Zdůvodnění stavby, charakter stavby a jejích cílů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Členění stavby na provozní soubory a stavební objekt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ěcné a časové vazby na okolní výstavbu a související investi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azby na dříve zpracovanou dokumentaci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ehled průzkumů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Zemědělská půda 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chrana stávající zeleně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dmínky památkové péč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tčená ochranná pásma, chráněná území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Ochrana ovzduší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pady a nakládání s odpad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žadavky na pracovní síly během provádění stavb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had nákladů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ČÁS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část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Území výstavby a architektonická a technická koncep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yužití daného území</w:t>
      </w:r>
    </w:p>
    <w:p>
      <w:pPr>
        <w:pStyle w:val="Heading1"/>
        <w:numPr>
          <w:ilvl w:val="0"/>
          <w:numId w:val="6"/>
        </w:numPr>
        <w:jc w:val="left"/>
        <w:rPr/>
      </w:pPr>
      <w:r>
        <w:rPr>
          <w:i w:val="false"/>
          <w:sz w:val="22"/>
          <w:szCs w:val="22"/>
        </w:rPr>
        <w:t>Péče o životní prostředí a ochrana zvláštních zájmů – vliv stavby na své okolí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jištění pracovního prostředí, bezpečnost prá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chrana stavby před škodlivými účink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ygienické požadavky, protipožární opatření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zsah a uspořádání staveniště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emní práce, bourací prá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vodnění ploch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Úpravy nezastavěných ploch, zeleň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– technická čás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kopy a základ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vislé konstruk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    Vodorovné konstrukce - Překlady, ztužující věnce, zastropení,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ahy, podhled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zolační vrstvy – tepelná izolace, hydroizola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chodiště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omí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střešení – střešní plášť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empířské výrobk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Úpravy povrchů – Omítky, obklady, nátěry, malb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ětrání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řešení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ytápění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do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Kanalizac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ektroinstalace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ehled výchozích podkladů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chozími podklady jsou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vební záměr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Snímek + výpisy a informace z katastru nemovitostí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lastní doměření objekt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nzultace a jednání s objednatel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ČSN a ostatní právní před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Stávající stav území pro výstavbu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avba bude realizována na pozemkové parcele 1103, k. ú. Rotava, v prostorách 1. NP objektu budovy MÚ. V současné době je v předmětném prostoru sklad. Do místnosti nejsou zavedeny sítě (vodovod, kanalizace), pouze je v místnosti rozvod elektrické energie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Zdůvodnění stavby, charakter stavby a jejích cílů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Záměrem investora je vybudovat v objektu WC ZTP. Podrobný popis stavebního záměru je patrný z výkresu D.1.1.2..</w:t>
      </w:r>
    </w:p>
    <w:p>
      <w:pPr>
        <w:pStyle w:val="TextBody"/>
        <w:rPr/>
      </w:pPr>
      <w:r>
        <w:rPr>
          <w:sz w:val="24"/>
          <w:szCs w:val="24"/>
        </w:rPr>
        <w:t>Stavba bude prováděna jako vestavba do stávající místnosti pod výstupním ramenem schodiště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Při návrhu řešení daných prostor byla v rámci koncepce zhodnocována řada kritérií: ekonomické stavebně technické řešení, prostory a jejich vhodná vazba na okolní místnosti, kapacita vnitřních rozvodů sítí a další kritéria vyplývající z platných předpisů a norem ČSN.</w:t>
      </w:r>
    </w:p>
    <w:p>
      <w:pPr>
        <w:pStyle w:val="TextBody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Po zhodnocení všech výše uvedených kritérií bylo ve spolupráci projektanta a investora vypracováno řešení návrhu stavby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Vlastní návrh stavby realizuje záměry stanovené investorem.</w:t>
      </w:r>
    </w:p>
    <w:p>
      <w:pPr>
        <w:pStyle w:val="Normal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lenění stavby na provozní soubory a stavební objekty:</w:t>
      </w:r>
    </w:p>
    <w:p>
      <w:pPr>
        <w:pStyle w:val="Heading1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stup provádění stavebních prací bude určen dodavatelem stavby.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zhledem k rozsahu stavby nebude provedeno dělení na jednotlivé stavební objekty a stavba bude provedena jako jeden stavební objek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left"/>
        <w:rPr>
          <w:b/>
          <w:b/>
          <w:sz w:val="24"/>
          <w:szCs w:val="24"/>
        </w:rPr>
      </w:pPr>
      <w:r>
        <w:rPr>
          <w:i w:val="false"/>
          <w:color w:val="FF0000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b/>
          <w:sz w:val="36"/>
          <w:szCs w:val="36"/>
        </w:rPr>
        <w:t>Věcné a časové vazby na okolní výstavbu a související invest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edení stavebních úprav není závislé na okolní výstavbě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zby na dříve zpracovanou dokumentaci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a tento investiční záměr nebyla dříve zpracována projektová dokumentace.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ehled průzkumů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řed zahájením veškerých projektových prací bylo provedeno zaměření stávajícího stavu objektu a provedeno vizuální stavebně staticko technické posouzení stávajícího objektu. Nosné konstrukce nevykazují zásadní statické poruchy, přípojky inženýrských sítí mají dostatečnou kapacitu a jsou funkční. Stávající objekt lze využít pro realizaci záměru. </w:t>
      </w:r>
    </w:p>
    <w:p>
      <w:pPr>
        <w:pStyle w:val="Normal"/>
        <w:jc w:val="both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Heading1"/>
        <w:rPr>
          <w:rFonts w:eastAsia="MS Mincho;ＭＳ 明朝"/>
          <w:b/>
          <w:b/>
          <w:color w:val="FF0000"/>
          <w:sz w:val="24"/>
          <w:szCs w:val="24"/>
        </w:rPr>
      </w:pPr>
      <w:r>
        <w:rPr>
          <w:rFonts w:eastAsia="MS Mincho;ＭＳ 明朝"/>
          <w:b/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mědělská půda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V rámci výstavby nedojde k vynětí ze ZPF.</w:t>
      </w:r>
    </w:p>
    <w:p>
      <w:pPr>
        <w:pStyle w:val="Normal"/>
        <w:jc w:val="both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Normal"/>
        <w:rPr>
          <w:rFonts w:ascii="Arial" w:hAnsi="Arial" w:eastAsia="MS Mincho;ＭＳ 明朝" w:cs="Arial"/>
          <w:color w:val="FF0000"/>
          <w:sz w:val="24"/>
          <w:szCs w:val="24"/>
        </w:rPr>
      </w:pPr>
      <w:r>
        <w:rPr>
          <w:rFonts w:eastAsia="MS Mincho;ＭＳ 明朝" w:cs="Arial" w:ascii="Arial" w:hAnsi="Arial"/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chrana stávající zeleně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Vzhledem k povaze prací není potřeba chránit stávající zeleň.</w:t>
      </w:r>
    </w:p>
    <w:p>
      <w:pPr>
        <w:pStyle w:val="Normal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dmínky památkové péče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Objekt není veden pod ochranou památkové péče a nenachází se v MPZ.</w:t>
      </w:r>
    </w:p>
    <w:p>
      <w:pPr>
        <w:pStyle w:val="Normal"/>
        <w:jc w:val="both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tčená ochranná pásma, chráněná územ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e zjištění: - přístavba nebude provedena v chráněném území a ani ochranném pásmu.</w:t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chrana ovzduší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avební úpravy negativně neovlivní ochranu ovzduší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Odpady a nakládání s odpad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uhý domovní odpad z provozu prodejny a kavárny je schraňován v uzavíratelných kontejnerech a odtud odebírán oprávněnou firmou.</w:t>
      </w:r>
    </w:p>
    <w:p>
      <w:pPr>
        <w:pStyle w:val="Normal"/>
        <w:rPr/>
      </w:pPr>
      <w:r>
        <w:rPr>
          <w:sz w:val="24"/>
          <w:szCs w:val="24"/>
        </w:rPr>
        <w:t>Po dokončení veškerých realizačních a stavebních prací bude oprávněnou firmou odvezen stavební odpad a bude s ním naloženo v souladu se zákonem o odpade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adní vody je rovněž nutno považovat za odpad vzniklý při provozu. Jde o vody splaškové a dešťové. Splašková kanalizace je napojena na stávající splaškovou kanalizaci. </w:t>
      </w:r>
    </w:p>
    <w:p>
      <w:pPr>
        <w:pStyle w:val="Normal"/>
        <w:jc w:val="both"/>
        <w:rPr/>
      </w:pPr>
      <w:r>
        <w:rPr>
          <w:sz w:val="24"/>
        </w:rPr>
        <w:t xml:space="preserve">Se vzniklými odpady bude </w:t>
      </w:r>
      <w:r>
        <w:rPr>
          <w:sz w:val="24"/>
          <w:szCs w:val="24"/>
        </w:rPr>
        <w:t xml:space="preserve">nakládáno v souladu se zákonem č. 185/2001 Sb., o odpadech a o změně některých dalších zákon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dočasné uchování případných odpadů do doby jejich odvozu a likvidace /příp. recyklace/ budou využita volná místa zájmového území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odpad bude původcem odděleně shromažďován / bude shromažďován utříděný podle jednotlivých druhů a kategorií /, případně bude využit nebo předán k využití oprávněné firmě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§11 odst. 3 zákona o odpadech 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bude-li využití možné, odpad bude odstraněn v souladu s ustanovením §11 odst. 3 zákona o odpade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ůběhu realizace stavby se předpokládá vznik následujících druhů odpadů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4274"/>
        <w:gridCol w:w="1939"/>
        <w:gridCol w:w="1011"/>
      </w:tblGrid>
      <w:tr>
        <w:trPr>
          <w:trHeight w:val="24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ové č.</w:t>
            </w:r>
          </w:p>
        </w:tc>
        <w:tc>
          <w:tcPr>
            <w:tcW w:w="42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ruhu odpadů - zkráceně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dpokládaný 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u</w:t>
            </w:r>
          </w:p>
        </w:tc>
        <w:tc>
          <w:tcPr>
            <w:tcW w:w="4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nakládání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u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1</w:t>
            </w:r>
          </w:p>
        </w:tc>
        <w:tc>
          <w:tcPr>
            <w:tcW w:w="4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írové a lepenkové obaly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álové využití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6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né obaly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ádka odpadů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hly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i nebo oddělené frakce betonu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2 0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álové využití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3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3 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ové směsi neuvedené pod č. 17 03 0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4 0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lezo a ocel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k recyklac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ina a kamení neuvedené pod č. 17 05 0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mínky dle zákona o odpadech č. 185/2001 Sb., o odpadech, ve znění pozdějších předpis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/ Odpady z realizace stavby budou shromažďovány utříděné podle jednotlivých druhů 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ategorií / vyhláška č. 381/2001 Sb., Katalog odpadů 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/ Odpady budou přednostně využity nebo předány k využití oprávněné firmě / §11 odst.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kona o odpadech 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/ Nebude-li využití možné, odpad bude odstraněn v souladu s ustanovením §11 odst. 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kona o odpad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žadavky na pracovní síly během provádění stavby:</w:t>
      </w:r>
    </w:p>
    <w:p>
      <w:pPr>
        <w:pStyle w:val="TextBody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Během stavby vzniknou cca. 2 dočasných pracovních míst.</w:t>
      </w:r>
    </w:p>
    <w:p>
      <w:pPr>
        <w:pStyle w:val="Normal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had nákladů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Celkové náklady stavebních úprav pro výstavbu jsou odhadnuty ve výši cca. 300.000,-Kč.</w:t>
      </w:r>
    </w:p>
    <w:p>
      <w:pPr>
        <w:pStyle w:val="Normal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/>
      </w:pPr>
      <w:r>
        <w:rPr>
          <w:rFonts w:cs="Arial Black" w:ascii="Arial Black" w:hAnsi="Arial Black"/>
          <w:sz w:val="48"/>
          <w:szCs w:val="48"/>
          <w:u w:val="single"/>
        </w:rPr>
        <w:t>Technická část</w:t>
      </w:r>
    </w:p>
    <w:p>
      <w:pPr>
        <w:pStyle w:val="Heading"/>
        <w:rPr>
          <w:rFonts w:ascii="Arial Black" w:hAnsi="Arial Black" w:cs="Arial Black"/>
          <w:i/>
          <w:i/>
          <w:sz w:val="36"/>
          <w:szCs w:val="36"/>
          <w:u w:val="single"/>
        </w:rPr>
      </w:pPr>
      <w:r>
        <w:rPr>
          <w:rFonts w:cs="Arial Black" w:ascii="Arial Black" w:hAnsi="Arial Black"/>
          <w:i/>
          <w:sz w:val="36"/>
          <w:szCs w:val="36"/>
          <w:u w:val="single"/>
        </w:rPr>
      </w:r>
    </w:p>
    <w:p>
      <w:pPr>
        <w:pStyle w:val="Heading"/>
        <w:rPr/>
      </w:pPr>
      <w:r>
        <w:rPr>
          <w:rFonts w:cs="Arial Black" w:ascii="Arial Black" w:hAnsi="Arial Black"/>
          <w:i/>
          <w:sz w:val="36"/>
          <w:szCs w:val="36"/>
        </w:rPr>
        <w:t>Stavební část</w:t>
      </w:r>
    </w:p>
    <w:p>
      <w:pPr>
        <w:pStyle w:val="Normal"/>
        <w:jc w:val="both"/>
        <w:rPr>
          <w:rFonts w:ascii="Arial Black" w:hAnsi="Arial Black" w:eastAsia="MS Mincho;ＭＳ 明朝" w:cs="Arial Black"/>
          <w:i/>
          <w:i/>
          <w:sz w:val="24"/>
          <w:szCs w:val="24"/>
        </w:rPr>
      </w:pPr>
      <w:r>
        <w:rPr>
          <w:rFonts w:eastAsia="MS Mincho;ＭＳ 明朝" w:cs="Arial Black" w:ascii="Arial Black" w:hAnsi="Arial Black"/>
          <w:i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zemí výstavby a architektonická a technická koncepce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Úroveň podlahy u vstupu do objektu je stanovena jako hodnota </w:t>
      </w:r>
      <w:r>
        <w:rPr>
          <w:b/>
          <w:sz w:val="24"/>
          <w:szCs w:val="24"/>
        </w:rPr>
        <w:t>± 0,000</w:t>
      </w:r>
      <w:r>
        <w:rPr>
          <w:sz w:val="24"/>
          <w:szCs w:val="24"/>
        </w:rPr>
        <w:t>. Úrovně ostatních místností jsou vztaženy k této úrovni.</w:t>
      </w:r>
    </w:p>
    <w:p>
      <w:pPr>
        <w:pStyle w:val="TextBody"/>
        <w:rPr/>
      </w:pPr>
      <w:r>
        <w:rPr>
          <w:sz w:val="24"/>
          <w:szCs w:val="24"/>
        </w:rPr>
        <w:t>Stavebně se jedná o stavební práce provedené tak, aby vznikl odpovídající a hygienicky vyhovující prost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tor je tvořen zastavěnou plochou stávajícího ob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teriér stávajícího objektu nebude změně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ávající přístupové komunikace budou zachová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architektonického a urbanistického hlediska neovlivní provedené stavební úpravy okolní charakter zástavby a je v souladu se stávající ÚPD města Rot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bina WC a přístup do objektu je proveden v souladu s vyhláškou 398/2009 Sb. Zejména se jedná 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Kabina WC je řešena dle požadavků uvedených v bodech 5.1.-5.17., přílohy 3 k Vyhl. 398/2009 Sb. Dveře jsou z vnitřní strany opatřeny vodorovným madlem ve výšce 800-900 mm. Zámek dveří je odjistitelný zvenku. Záchodová mísa je odsazena 450 mm od boční stěny. Mezi čelem mísy a zadní stěnou kabiny je 700 mm. Horní hrana sedátka mísy je min. 460 mm nad podlahou. Ovládání splachovacího zařízení je umístěno na straně, ze které je volný přístup k míse, ve výši max. 1200 mm. Ovládání splachovacího zařízení je umístěno na stěně, v dosahu osoby sedící na míse. V kabině, v dosahu mísy ve výšce 600-1200 mm nad podlahou a v dosahu podlahy, max. 150 mm nad podlahou je ovladač systému nouzového volání. Umyvadlo je opatřeno stojánkovou baterií s pákovým ovládáním. Horní hrana umyvadla je ve výšce 800 mm a umožňuje podjezd. Po obou stranách mísy jsou madla v osové vzdáleností 600 mm a ve výšce 800 mm nad podlahou. Madlo na straně přístupu je sklopné a přesahuje mísu o 100 mm. Madlo u stěny je pevné a mísu přesahuje o 200 mm. Vedle umyvadla je svislé madlo délky 500 mm. Zrcadlo je náklopné. Ovládací prvky jsou osazeny ve výšce 600-1200 mm a 500 mm od pevné překážky. Vybavení kabiny je umístěno v dosahových vzdálenost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V prostorách ObÚ je zajištěn vizuální kontrast celoskleněných ploch, dveří, zařizovacích předmětů a jejich ovládacích prvků. Dveře do kabiny WC mají na vnější straně ve výši 200 mm nad klikou umístěn štítek s hmatným orientačním znakem a příslušným nápisem v Braillově písmu. Lemování podlah je výrazně kontrastní oproti podlaze nebo stěn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Základní informační zařízení pro orientaci veřejnosti je doplněno taktilními a optickými prvky, které slouží osobám smyslově postiženým. Nápisy jsou kontrastní a osvětlené. Symboly jsou srozumitelné pro všechny uživatele. Je brán ohled na zorné pole osoby na voz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yužití daného území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užití území vychází z požadavků vyplývajících ze zadání objednatele /investora/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využití objektu respektuje styl zástavby okolních ploch a pozemků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éče o životní prostředí a ochrana zvláštních zájmů:Vliv stavby na své okolí:</w:t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>S ohledem na charakter navrhovaného využití území lze konstatovat, že stavba jako taková nemá negativní vliv na okolní zástavb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ýšení hluku ze stavební činnosti je zanedbatelné, nebude mít negativní dopad na okolní zástav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jištění pracovního prostředí, bezpečnost práce: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 xml:space="preserve">Vlastní návrh stavby je proveden v souladu s obecně technickými požadavky na výstavbu. Vlastní provedení odpovídá zásadám a požadavkům dané platnými předpisy a dále bezpečnosti oso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ečnostní opatření při přípravě staveniště a v průběhu výstavby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davatel stavby provede v rámci přípravy stavby příslušná opatření dle §4 vyhl. ČÚBP a ČBÚ č. 324/1990 Sb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davatel splní své základní povinnosti dle §3 vyhl. ČÚBP a ČBÚ č. 324/1990 Sb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ěhem výstavby bude dodržována vyhl. ČÚBP a ČBÚ č. 324/1990 Sb. v celém rozsah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 potřeba zdůraznit ověření všech podzemních inženýrských sítí před zahájením výstavby, zejména elektrických silových kabelů a plynovo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řešení stavby z hlediska její údržby a životnosti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 průběhu užívání stavby bude provozovatel vykonávat kontroly a revize všech technických zařízení v souladu s platnými předpis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 průběhu užívání stavby bude pravidelně udržována komunikac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chrana stavby před škodlivými účinky: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 xml:space="preserve">S ohledem na charakter budoucí stavby lze konstatovat, že nebude nutné chránit radonovou izolací. </w:t>
      </w:r>
    </w:p>
    <w:p>
      <w:pPr>
        <w:pStyle w:val="Petr1"/>
        <w:pBdr>
          <w:top w:val="nil"/>
          <w:left w:val="nil"/>
          <w:bottom w:val="nil"/>
          <w:right w:val="nil"/>
        </w:pBdr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etr1"/>
        <w:pBdr>
          <w:top w:val="nil"/>
          <w:left w:val="nil"/>
          <w:bottom w:val="nil"/>
          <w:right w:val="nil"/>
        </w:pBdr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Hygienické požadavky, protipožární opatření: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ygienické požadavky:</w:t>
      </w:r>
    </w:p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ově vzniklé prostory jsou plně v souladu s hygienickými požadavky a předpisy. Prostory jsou dostatečně odvětrány a osvětleny.</w:t>
      </w:r>
    </w:p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ociální zařízení jsou napojeny na nové rozvody vody (teplé i studené) a kanalizaci.</w:t>
      </w:r>
    </w:p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tipožární opatření:</w:t>
      </w:r>
    </w:p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ení potřeba řešit. Stavba neovlivňuje požárně bezpečnostní řešení objektu.</w:t>
      </w:r>
    </w:p>
    <w:p>
      <w:pPr>
        <w:pStyle w:val="Heading1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sah a uspořádání staveniště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rozsah a uspořádání staveniště budou platit omezující faktory založené již existujícím situačním a dispozičním řešením a na návrhu postupu prací dané dodavatelem stavb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ístup na stavbu bude možný pouze ze stávající asfaltové komunikace, která umožní příjezd nákladních automobilů a speciálních mechanismů. </w:t>
      </w:r>
    </w:p>
    <w:p>
      <w:pPr>
        <w:pStyle w:val="Normal"/>
        <w:jc w:val="both"/>
        <w:rPr/>
      </w:pPr>
      <w:r>
        <w:rPr>
          <w:sz w:val="24"/>
          <w:szCs w:val="24"/>
        </w:rPr>
        <w:t>V zásadě bude prostor staveniště tvořen vlastní plochou výstavby, zařízení staveniště bude umístěno v ob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potřeby přípravy staveniště není nutno přijímat zvláštní opatř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emní práce, bourací prác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emní práce nebudou prováděny. V objektu budou prováděny bourací práce (vybourání podlah, dveřního otvoru, prostupů zd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Odvodnění ploch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Odvod dešťových vod ze střechy je stávající a zůstane beze změ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pravy nezastavěných ploch, zeleň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ní nezpevněné plochy na pozemku investora budou beze změn.</w:t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  <w:t>Stavebně – technická část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ýkopy a základy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vislé konstrukc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svislé nosné a nenosné konstrukce budou vyzděny z pórobetonových tvárnic na originální lepidlo (YTONG PD, tl. 250 m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ytí rozvodů vody, kanalizace a větrání bude provedeno SDK konstrukce na typovou kovovou konstruk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odorovné konstrukc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Překlady z ocelových válcovaných nosníků I:</w:t>
      </w:r>
    </w:p>
    <w:p>
      <w:pPr>
        <w:pStyle w:val="Normal"/>
        <w:rPr/>
      </w:pPr>
      <w:r>
        <w:rPr>
          <w:sz w:val="24"/>
          <w:szCs w:val="24"/>
        </w:rPr>
        <w:t>Překlad nad otvorem bude řešen pomocí tradičních I překladů, které jsou uvedeny v projektové dokumentaci. Překlad bude zabetonován betonem C 20 / 25, XC 1 (B 25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tužující vě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strop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 – stávajíc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la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časné době jsou podlahové konstrukce odstraněny na terén. Podlahy budou provedeny nově.</w:t>
      </w:r>
    </w:p>
    <w:p>
      <w:pPr>
        <w:pStyle w:val="Normal"/>
        <w:rPr/>
      </w:pPr>
      <w:r>
        <w:rPr>
          <w:sz w:val="24"/>
          <w:szCs w:val="24"/>
        </w:rPr>
        <w:t>Skladba podlahy</w:t>
      </w:r>
      <w:r>
        <w:rPr>
          <w:sz w:val="24"/>
        </w:rPr>
        <w:t xml:space="preserve"> je tvořena:</w:t>
      </w:r>
    </w:p>
    <w:p>
      <w:pPr>
        <w:pStyle w:val="Normal"/>
        <w:rPr/>
      </w:pPr>
      <w:r>
        <w:rPr>
          <w:sz w:val="24"/>
        </w:rPr>
        <w:t xml:space="preserve">- slinutá keramická dlažba kalibrovaná, spárování hydraulickou spárovací maltou pro spár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(tl. 1 - 5 mm), 10 mm</w:t>
      </w:r>
    </w:p>
    <w:p>
      <w:pPr>
        <w:pStyle w:val="Normal"/>
        <w:rPr>
          <w:sz w:val="24"/>
        </w:rPr>
      </w:pPr>
      <w:r>
        <w:rPr>
          <w:sz w:val="24"/>
        </w:rPr>
        <w:t>- tenkovrstvá pružná malta pro pokládání keramických obkladů a podlah</w:t>
      </w:r>
    </w:p>
    <w:p>
      <w:pPr>
        <w:pStyle w:val="Normal"/>
        <w:rPr>
          <w:sz w:val="24"/>
        </w:rPr>
      </w:pPr>
      <w:r>
        <w:rPr>
          <w:sz w:val="24"/>
        </w:rPr>
        <w:t xml:space="preserve">- elastická hydroizolační stěrka pro interiéry na bázi akrylátové disperze, vytažená jako soklík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do výšky 150 mm, rohy budou vybandážovány standardní izolační těsnící elastickou páskou</w:t>
      </w:r>
    </w:p>
    <w:p>
      <w:pPr>
        <w:pStyle w:val="Normal"/>
        <w:rPr/>
      </w:pPr>
      <w:r>
        <w:rPr>
          <w:sz w:val="24"/>
        </w:rPr>
        <w:t>- samonivelační vyrovnávací podlahová hmota, 5 mm</w:t>
      </w:r>
    </w:p>
    <w:p>
      <w:pPr>
        <w:pStyle w:val="Normal"/>
        <w:rPr>
          <w:sz w:val="24"/>
        </w:rPr>
      </w:pPr>
      <w:r>
        <w:rPr>
          <w:sz w:val="24"/>
        </w:rPr>
        <w:t>- stávající podlaha 1. 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hle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 – stávající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zolační vrstvy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pelná izol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pelné izolace podhledů nebude prováděny. </w:t>
      </w:r>
    </w:p>
    <w:p>
      <w:pPr>
        <w:pStyle w:val="Normal"/>
        <w:rPr/>
      </w:pPr>
      <w:r>
        <w:rPr>
          <w:sz w:val="24"/>
          <w:szCs w:val="24"/>
        </w:rPr>
        <w:t>Tepelná izolace svislých zdí nebude provádě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pelná izolace podlahy je stávající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ydroizolace:</w:t>
      </w:r>
    </w:p>
    <w:p>
      <w:pPr>
        <w:pStyle w:val="Normal"/>
        <w:rPr/>
      </w:pPr>
      <w:r>
        <w:rPr>
          <w:sz w:val="24"/>
          <w:szCs w:val="24"/>
        </w:rPr>
        <w:t xml:space="preserve">Nově položená dlažba bude položena do </w:t>
      </w:r>
      <w:r>
        <w:rPr>
          <w:sz w:val="24"/>
        </w:rPr>
        <w:t>elastické hydroizolační stěrky pro interiéry na bázi akrylátové disperze, vytažená jako soklík do výšky 150 mm, rohy budou vybandážovány standardní izolační těsnící elastickou páskou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Na stávající povrchy bude proveden nátěr kotvícím můstkem.</w:t>
      </w:r>
    </w:p>
    <w:p>
      <w:pPr>
        <w:pStyle w:val="Bezmez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hodiště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omín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astřešení: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etýká se – stávajíc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lempířské výrobky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Úpravy povrchů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mítky</w:t>
        <w:tab/>
        <w:tab/>
      </w:r>
      <w:r>
        <w:rPr>
          <w:sz w:val="24"/>
          <w:szCs w:val="24"/>
        </w:rPr>
        <w:t>- vnitřní - štukové hlad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Obklady    </w:t>
      </w:r>
      <w:r>
        <w:rPr>
          <w:b/>
          <w:sz w:val="24"/>
          <w:szCs w:val="24"/>
        </w:rPr>
        <w:t xml:space="preserve">               </w:t>
        <w:tab/>
      </w:r>
      <w:r>
        <w:rPr>
          <w:sz w:val="24"/>
          <w:szCs w:val="24"/>
        </w:rPr>
        <w:t>- vnitřní - keramický obklad do úrovně stro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átěry  </w:t>
      </w: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>- běžnými dostupnými nátěry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Malby     </w:t>
      </w: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- běžnými malířskými prostřed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ýplně otvorů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měry výplní otvorů jsou popsány ve výkresové dokumentaci.</w:t>
      </w:r>
    </w:p>
    <w:p>
      <w:pPr>
        <w:pStyle w:val="Normal"/>
        <w:rPr/>
      </w:pPr>
      <w:r>
        <w:rPr>
          <w:sz w:val="24"/>
          <w:szCs w:val="24"/>
        </w:rPr>
        <w:t>Dveře jsou dýhové do ocelové zárubně. Požární odolnost není požadována. Dveře jsou opatřeny madly v souladu s požadavky na bezbariérové užívání stave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ětrání: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ístnost je odvětrána pomocí VZT potrubí, které bude vyvedeno skrze obvodové stěny do volného prostor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 VZT potrubí bude osazen ventilátor, který zajistí min. intenzitu výměny vzduchu v místnosti 10x/hod.</w:t>
      </w:r>
    </w:p>
    <w:p>
      <w:pPr>
        <w:pStyle w:val="TextBody"/>
        <w:rPr/>
      </w:pPr>
      <w:r>
        <w:rPr>
          <w:sz w:val="24"/>
          <w:szCs w:val="24"/>
        </w:rPr>
        <w:t>Vzduchotechnické potrubí je z PVC rour Ø 110 mm. Trouby jsou uloženy pod stropem a překryty podhledy a plentami ze SDK.</w:t>
      </w:r>
    </w:p>
    <w:p>
      <w:pPr>
        <w:pStyle w:val="TextBody"/>
        <w:rPr/>
      </w:pPr>
      <w:r>
        <w:rPr>
          <w:sz w:val="24"/>
          <w:szCs w:val="24"/>
        </w:rPr>
        <w:t>Spínání ventilátoru je pomocí světelného okruhu příslušné místnosti. Ventilátor je vybaven doběhem 10 min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ytápění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tápění není řešeno. Místnost je uprostřed budovy a není ochlazována vnějším prostředí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lynovod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etýká se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odovod:</w:t>
      </w:r>
    </w:p>
    <w:p>
      <w:pPr>
        <w:pStyle w:val="TextBody"/>
        <w:jc w:val="both"/>
        <w:rPr/>
      </w:pPr>
      <w:r>
        <w:rPr>
          <w:sz w:val="24"/>
          <w:szCs w:val="24"/>
        </w:rPr>
        <w:t>Rozvody teplé a studené vody budou provedeny plastovým svařovaným potrubím PP Hostalen PN 16. Dimenze uvedené v PD jsou</w:t>
      </w:r>
      <w:r>
        <w:rPr>
          <w:b/>
          <w:sz w:val="24"/>
          <w:szCs w:val="24"/>
        </w:rPr>
        <w:t xml:space="preserve"> světlosti potrubí.</w:t>
      </w:r>
    </w:p>
    <w:p>
      <w:pPr>
        <w:pStyle w:val="TextBody"/>
        <w:jc w:val="both"/>
        <w:rPr/>
      </w:pPr>
      <w:r>
        <w:rPr>
          <w:sz w:val="24"/>
          <w:szCs w:val="24"/>
        </w:rPr>
        <w:t>Teplá užitková voda je napojena na stávající rozvod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řizovací předměty a připojovací potrubí budou napojeny na stávající rozvod studené vody v prostorách 1. NP. </w:t>
      </w:r>
    </w:p>
    <w:p>
      <w:pPr>
        <w:pStyle w:val="TextBody"/>
        <w:jc w:val="both"/>
        <w:rPr/>
      </w:pPr>
      <w:r>
        <w:rPr>
          <w:sz w:val="24"/>
          <w:szCs w:val="24"/>
        </w:rPr>
        <w:t>Potrubí je vedeno po povrchu v SDK kastlí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 celé své délce bude potrubí izolováno návlekovou izolací.</w:t>
      </w:r>
    </w:p>
    <w:p>
      <w:pPr>
        <w:pStyle w:val="TextBody"/>
        <w:jc w:val="both"/>
        <w:rPr/>
      </w:pPr>
      <w:r>
        <w:rPr>
          <w:sz w:val="24"/>
          <w:szCs w:val="24"/>
        </w:rPr>
        <w:t>Zařizovacími předměty jsou: umyvadlo, WC mísa, vybavení pro ZTP (výkres D.1.1.12). Dodávka zařizovacích předmětů je včetně veškerého příslušenství (sifony, konzole, atd.) a příslušných výtokových baterií včetně příslušenství (rohové ventily, připojovací hadice, atd.).</w:t>
      </w:r>
    </w:p>
    <w:p>
      <w:pPr>
        <w:pStyle w:val="TextBody"/>
        <w:jc w:val="both"/>
        <w:rPr/>
      </w:pPr>
      <w:r>
        <w:rPr>
          <w:sz w:val="24"/>
          <w:szCs w:val="24"/>
        </w:rPr>
        <w:t>Cirkulační potrubí je provedeno.</w:t>
      </w:r>
    </w:p>
    <w:p>
      <w:pPr>
        <w:pStyle w:val="TextBody"/>
        <w:jc w:val="both"/>
        <w:rPr/>
      </w:pPr>
      <w:r>
        <w:rPr>
          <w:sz w:val="24"/>
          <w:szCs w:val="24"/>
        </w:rPr>
        <w:t>V rámci provádění nových rozvodů, bude prověřen stav stávajícího přívodu (průtočnost potrubí). Pokud bude nevyhovující, bude nevyhovující část vyměněna v plném rozsahu za nové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Vodovod bude proveden v souladu s ČSN 73 6660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analizace:</w:t>
      </w:r>
    </w:p>
    <w:p>
      <w:pPr>
        <w:pStyle w:val="TextBody"/>
        <w:jc w:val="both"/>
        <w:rPr/>
      </w:pPr>
      <w:r>
        <w:rPr>
          <w:sz w:val="24"/>
          <w:szCs w:val="24"/>
        </w:rPr>
        <w:t>Kanalizace je napojena na stávající rozvod v objekt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ařizovací předměty jsou svedeny do čerpadla splaškových vod a následně tlakovým potrubím zaústěny do stávající kanalizace v objektu. Materiálem potrubí jsou plastové roury HT a PVC. Potrubí PVC bude tepelně izolováno návlekovou izolací v celé své délce. Dimenze uvedené v PD jsou</w:t>
      </w:r>
      <w:r>
        <w:rPr>
          <w:b/>
          <w:sz w:val="24"/>
          <w:szCs w:val="24"/>
        </w:rPr>
        <w:t xml:space="preserve"> světlosti potrubí.</w:t>
      </w:r>
    </w:p>
    <w:p>
      <w:pPr>
        <w:pStyle w:val="TextBody"/>
        <w:jc w:val="both"/>
        <w:rPr/>
      </w:pPr>
      <w:r>
        <w:rPr>
          <w:sz w:val="24"/>
          <w:szCs w:val="24"/>
        </w:rPr>
        <w:t>K zařizovacím předmětům je připojovací potrubí přivedeno po povrchu. Potrubí je vedeno po povrchu v SDK kastlí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Veškeré zařizovací předměty budou opatřeny zápachovými uzávěrkami, které budou součástí dodávky předmětu.</w:t>
      </w:r>
    </w:p>
    <w:p>
      <w:pPr>
        <w:pStyle w:val="TextBody"/>
        <w:jc w:val="both"/>
        <w:rPr/>
      </w:pPr>
      <w:r>
        <w:rPr>
          <w:sz w:val="24"/>
          <w:szCs w:val="24"/>
        </w:rPr>
        <w:t>Odvětrání kanalizace je stávající.</w:t>
      </w:r>
    </w:p>
    <w:p>
      <w:pPr>
        <w:pStyle w:val="TextBody"/>
        <w:jc w:val="both"/>
        <w:rPr/>
      </w:pPr>
      <w:r>
        <w:rPr>
          <w:sz w:val="24"/>
          <w:szCs w:val="24"/>
        </w:rPr>
        <w:t>Připojovací potrubí je ve spádu 2 - 3%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V rámci provádění nových rozvodů, bude prověřen stav stávajících rozvodů (průtočnost potrubí). Pokud bude nevyhovující, bude nevyhovující část vyměněna v plném rozsahu za nové.</w:t>
      </w:r>
    </w:p>
    <w:p>
      <w:pPr>
        <w:pStyle w:val="TextBody"/>
        <w:jc w:val="center"/>
        <w:rPr>
          <w:rFonts w:ascii="Arial Black" w:hAnsi="Arial Black" w:cs="Arial Black"/>
          <w:i/>
          <w:i/>
          <w:sz w:val="24"/>
          <w:szCs w:val="24"/>
        </w:rPr>
      </w:pPr>
      <w:r>
        <w:rPr>
          <w:rFonts w:cs="Arial Black" w:ascii="Arial Black" w:hAnsi="Arial Black"/>
          <w:i/>
          <w:sz w:val="24"/>
          <w:szCs w:val="24"/>
        </w:rPr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lektroinstalace:</w:t>
      </w:r>
    </w:p>
    <w:p>
      <w:pPr>
        <w:pStyle w:val="Normal"/>
        <w:rPr/>
      </w:pPr>
      <w:r>
        <w:rPr>
          <w:sz w:val="24"/>
          <w:szCs w:val="24"/>
        </w:rPr>
        <w:t xml:space="preserve">Projekt řeší nově elektroinstalaci stávajících prost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em projektu 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ektroinstalace interiéru prodejny WC ZT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em projektu n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řípojky slaboproudých rozvo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statní slaboproudé rozv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ACE JE V ROZSAHU PRO VYDÁNÍ STAVEBNÍHO POVOLENÍ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Stávající stav území pro výstavbu:</w:t>
      </w:r>
    </w:p>
    <w:p>
      <w:pPr>
        <w:pStyle w:val="TextBody"/>
        <w:rPr/>
      </w:pPr>
      <w:r>
        <w:rPr>
          <w:sz w:val="24"/>
          <w:szCs w:val="24"/>
        </w:rPr>
        <w:t xml:space="preserve">Do stávajícího objektu je přiveden stávající měřený přívod. Prostor WC ZTP je napojen na stávající rozvod v místnosti skladu. </w:t>
      </w:r>
    </w:p>
    <w:p>
      <w:pPr>
        <w:pStyle w:val="TextBody"/>
        <w:rPr/>
      </w:pPr>
      <w:r>
        <w:rPr>
          <w:sz w:val="24"/>
          <w:szCs w:val="24"/>
        </w:rPr>
        <w:t>Stávající hlavní jištění je pro nově vzniklé prostory dostatečné a nedochází k navýšení odběr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Použité nor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 - 1, ČSN 33 2000 – 3, ČSN 33 2000 – 4 – 41, ČSN 33 2000 – 4 – 47,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ČSN 33 2000 – 5 – 54, ČSN 33 2000 – 5 – 523, ČSN 33 2000 – 5 – 52, ČSN 33 2000 – 5 – 54, ČSN 33 33 20, ČSN 73 6005, ČSN 33 2130, ČSN 34 139 a další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é údaje:</w:t>
      </w:r>
    </w:p>
    <w:p>
      <w:pPr>
        <w:pStyle w:val="Heading1"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Napěťové soustavy, ochrana:</w:t>
      </w:r>
    </w:p>
    <w:p>
      <w:pPr>
        <w:pStyle w:val="Heading1"/>
        <w:jc w:val="left"/>
        <w:rPr/>
      </w:pPr>
      <w:r>
        <w:rPr>
          <w:i w:val="false"/>
          <w:sz w:val="24"/>
          <w:szCs w:val="24"/>
        </w:rPr>
        <w:t>V rámci tohoto projektu je použita napěťová soustava:</w:t>
      </w:r>
    </w:p>
    <w:p>
      <w:pPr>
        <w:pStyle w:val="Heading1"/>
        <w:jc w:val="left"/>
        <w:rPr/>
      </w:pPr>
      <w:r>
        <w:rPr>
          <w:i w:val="false"/>
          <w:sz w:val="24"/>
          <w:szCs w:val="24"/>
        </w:rPr>
        <w:t>- 3 NPE ~ 50 Hz, 230 V / 400 V / TN-C-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chrana před nebezpečným dotykovým napětím je ve smyslu ČSN 33 2000 – 4 – 41: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Živé části: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kryty (čl. 412.2)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izolací (čl. 412.1)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) Neživé části: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samočinným odpojením od zdroje v síti TN (čl. 413.1.3)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doplňujícím pospojováním (čl. 413.1.2.2)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doplňková ochrana proudovým chráničem (čl. 412.5)</w:t>
      </w:r>
    </w:p>
    <w:p>
      <w:pPr>
        <w:pStyle w:val="Heading1"/>
        <w:ind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středí dle ČSN 33 2000 3: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Vnější vlivy a krytí: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ategorie vnějších vlivů:</w:t>
        <w:tab/>
        <w:t xml:space="preserve">AA 7, AB 8, AF 2, AR 2, AS 2, AD 3, AF 3, AE 3. Z hlediska </w:t>
      </w:r>
    </w:p>
    <w:p>
      <w:pPr>
        <w:pStyle w:val="Heading1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nějšího činitele prostředí jsou vnější vlivy považovány podle </w:t>
      </w:r>
    </w:p>
    <w:p>
      <w:pPr>
        <w:pStyle w:val="Heading1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ab. 32 - NM1 ČSN 33 2000-3 za normální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Cs/>
          <w:sz w:val="24"/>
          <w:szCs w:val="24"/>
        </w:rPr>
        <w:t xml:space="preserve">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</w:t>
      </w:r>
      <w:r>
        <w:rPr>
          <w:iCs/>
          <w:sz w:val="24"/>
          <w:szCs w:val="24"/>
        </w:rPr>
        <w:t>B – nebezpečné v celém uvažovaném prostoru</w:t>
      </w:r>
    </w:p>
    <w:p>
      <w:pPr>
        <w:pStyle w:val="Normal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rytí elektrických zařízení odpovídá uvedeným prostředím. Požadavek krytí jednotlivých elektrických přístrojů je min.: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e vnitřním prostředí</w:t>
        <w:tab/>
        <w:tab/>
        <w:tab/>
        <w:t>IP2x</w:t>
        <w:tab/>
        <w:tab/>
        <w:t>(pro el. přístroje)</w:t>
      </w:r>
    </w:p>
    <w:p>
      <w:pPr>
        <w:pStyle w:val="Heading1"/>
        <w:ind w:left="2832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P40/IP20</w:t>
        <w:tab/>
        <w:t>(pro rozvaděče)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Bilance výkonů:</w:t>
      </w:r>
    </w:p>
    <w:p>
      <w:pPr>
        <w:pStyle w:val="Bezmezer"/>
        <w:rPr/>
      </w:pPr>
      <w:r>
        <w:rPr>
          <w:sz w:val="24"/>
          <w:szCs w:val="24"/>
        </w:rPr>
        <w:t>Pro prostory je bilance výkonů zachovaná stávající</w:t>
      </w:r>
      <w:r>
        <w:rPr/>
        <w:t>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chnický popis:</w:t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pis elektroinstalace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rostor je napájen ze stávajícího rozvaděče v objektu.</w:t>
      </w:r>
    </w:p>
    <w:p>
      <w:pPr>
        <w:pStyle w:val="Bezmezer"/>
        <w:rPr/>
      </w:pPr>
      <w:r>
        <w:rPr>
          <w:sz w:val="24"/>
          <w:szCs w:val="24"/>
        </w:rPr>
        <w:t>Ve vývodech podružných rozvaděčů jsou:</w:t>
      </w:r>
    </w:p>
    <w:p>
      <w:pPr>
        <w:pStyle w:val="Bezmezer"/>
        <w:rPr/>
      </w:pPr>
      <w:r>
        <w:rPr>
          <w:sz w:val="24"/>
          <w:szCs w:val="24"/>
        </w:rPr>
        <w:t>- jednopólové jistič 10A/230 V</w:t>
        <w:tab/>
        <w:t>– napojení osvětlení objektu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- jednopólový jistič 16A/230V</w:t>
        <w:tab/>
        <w:t xml:space="preserve">– napájení zásuvky. Vývod bude napojen přes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 xml:space="preserve">   proudový chránič 30mA. </w:t>
      </w:r>
    </w:p>
    <w:p>
      <w:pPr>
        <w:pStyle w:val="Bezmezer"/>
        <w:rPr/>
      </w:pPr>
      <w:r>
        <w:rPr>
          <w:sz w:val="24"/>
          <w:szCs w:val="24"/>
        </w:rPr>
        <w:t>Hlavní rozvaděč stávajícího objektu je napájen samostatně v rámci přípojky NN.</w:t>
      </w:r>
    </w:p>
    <w:p>
      <w:pPr>
        <w:pStyle w:val="Bezmezer"/>
        <w:rPr/>
      </w:pPr>
      <w:r>
        <w:rPr>
          <w:sz w:val="24"/>
          <w:szCs w:val="24"/>
        </w:rPr>
        <w:t>V prostoru sociálního zařízení je použita ochrana doplňkovým pospojováním, kde se pospojují všechny kovové části s ochranným kolíkem zásuvky. Na pospojování se použije žluto-zelený vodič CY 4 m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vedený v PVC trubce 2316 pod omítko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>Výška osazení jednotlivých přístrojů v prostorách je následující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- 250 mm – zásuvky </w:t>
      </w:r>
    </w:p>
    <w:p>
      <w:pPr>
        <w:pStyle w:val="Bezmezer"/>
        <w:rPr/>
      </w:pPr>
      <w:r>
        <w:rPr>
          <w:sz w:val="24"/>
          <w:szCs w:val="24"/>
        </w:rPr>
        <w:t>- 800 mm – vypínač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abelové rozvody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Kabelové rozvody jsou navrhnuty z kabelů typu CYKY. Všechny rozvody jsou vedeny pod omítko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Světelné okruhy jsou napájeny kabely typu CYKY 3Cx1,5 mm, zásuvkové okruhy jsou napájené kabely typu CYKY 3C x 2,5 mm.</w:t>
      </w:r>
    </w:p>
    <w:p>
      <w:pPr>
        <w:pStyle w:val="Bezmezer"/>
        <w:rPr/>
      </w:pPr>
      <w:r>
        <w:rPr>
          <w:sz w:val="24"/>
          <w:szCs w:val="24"/>
        </w:rPr>
        <w:t>Pokud bude potřeba propojit vodič, bude tento spojován vždy v krabici a v souladu s ČSN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romosvod a uzemnění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Objekt přístavby je napojen na jímací soustavu stávajícího objektu, která je propojena se zemnícím páskem v základových konstrukcích přístavb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lavní ochranné pospojování:</w:t>
      </w:r>
    </w:p>
    <w:p>
      <w:pPr>
        <w:pStyle w:val="Bezmezer"/>
        <w:rPr/>
      </w:pPr>
      <w:r>
        <w:rPr>
          <w:sz w:val="24"/>
          <w:szCs w:val="24"/>
        </w:rPr>
        <w:t>V obvodové zdi na venkovní straně stávajícího objektu je zřízena svorkovnice hlavního pospojování (HOP). Tato svorkovnice je přizemněna na společnou uzemňovací soustavu drátem FeZn 8 mm. Z této svorkovnice je provedeno přizemnění drátem CY 16 mm, veškerých kovových potrubí uvnitř budovy (vodovod), kovové části topení a doplňující pospojování. Jsou-li takové vodivé části přiváděny do budovy zvenku, musí být pospojovány pokud možno co nejblíže jejich vstupu do budov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Bezmez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alizaci projektu může provádět pouze osoba s platným oprávněním ve smyslu platné vyhlášky. Při realizaci musí být dodrženy všechny předpisy a normy týkající se realizace kabelových rozvodů.</w:t>
      </w:r>
    </w:p>
    <w:p>
      <w:pPr>
        <w:pStyle w:val="Bezmez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Veškerý použitý materiál musí odpovídat ČSN a musí mít atest pro ČR.</w:t>
      </w:r>
    </w:p>
    <w:p>
      <w:pPr>
        <w:pStyle w:val="Bezmez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o ukončení montáže (před uvedením do provozu) musí být elektrické zařízení podrobené revizi, o které musí být vystavena výchozí revizní zpráva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kolově:</w:t>
        <w:tab/>
        <w:t>12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racoval:</w:t>
        <w:tab/>
        <w:t>Ing. Martin Volný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cs-CZ"/>
      </w:rPr>
    </w:pPr>
    <w:r>
      <w:rPr>
        <w:sz w:val="18"/>
        <w:szCs w:val="18"/>
        <w:lang w:val="cs-CZ"/>
      </w:rPr>
      <w:t xml:space="preserve">PROJEKT STAV, s.r.o., Želivského 2227, Sokolov, 356 01, tel.: 359 574 086, email: </w:t>
    </w:r>
    <w:hyperlink r:id="rId1">
      <w:r>
        <w:rPr>
          <w:rStyle w:val="InternetLink"/>
          <w:sz w:val="18"/>
          <w:szCs w:val="18"/>
        </w:rPr>
        <w:t>projektstav@volny.cz</w:t>
      </w:r>
    </w:hyperlink>
    <w:r>
      <w:rPr>
        <w:sz w:val="18"/>
        <w:szCs w:val="18"/>
        <w:lang w:val="cs-CZ"/>
      </w:rPr>
      <w:t xml:space="preserve">, </w:t>
    </w:r>
    <w:hyperlink r:id="rId2">
      <w:r>
        <w:rPr>
          <w:rStyle w:val="InternetLink"/>
          <w:sz w:val="18"/>
          <w:szCs w:val="18"/>
        </w:rPr>
        <w:t>www.projektstav.cz</w:t>
      </w:r>
    </w:hyperlink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both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i/>
      <w:iCs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lang w:val="en-US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/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83" w:after="56"/>
      <w:ind w:left="85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stav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stav@volny.cz" TargetMode="External"/><Relationship Id="rId2" Type="http://schemas.openxmlformats.org/officeDocument/2006/relationships/hyperlink" Target="http://www.projektstav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21:00Z</dcterms:created>
  <dc:creator>Zdenda</dc:creator>
  <dc:description/>
  <cp:keywords/>
  <dc:language>en-US</dc:language>
  <cp:lastModifiedBy>martínek</cp:lastModifiedBy>
  <cp:lastPrinted>2012-12-12T16:31:00Z</cp:lastPrinted>
  <dcterms:modified xsi:type="dcterms:W3CDTF">2017-12-19T09:43:00Z</dcterms:modified>
  <cp:revision>4</cp:revision>
  <dc:subject/>
  <dc:title>P R O J E K Č N Í        K A N C E L Á Ř</dc:title>
</cp:coreProperties>
</file>