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ECHNICKÁ ZPRÁVA STAVEB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 Účel objektu: 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b/>
        </w:rPr>
        <w:t xml:space="preserve">             </w:t>
      </w:r>
      <w:r>
        <w:rPr>
          <w:sz w:val="22"/>
          <w:szCs w:val="22"/>
        </w:rPr>
        <w:t xml:space="preserve">Jedná se o provedení bezbariérových úprav v objektu úřadu města za účelem zpřístupnění prostorů úřadu osobám s omezenou schopností pohybu a orientace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Architektonické a dispoziční řešení.</w:t>
      </w:r>
    </w:p>
    <w:p>
      <w:pPr>
        <w:pStyle w:val="Normal"/>
        <w:tabs>
          <w:tab w:val="clear" w:pos="708"/>
          <w:tab w:val="left" w:pos="993" w:leader="none"/>
        </w:tabs>
        <w:ind w:left="360" w:right="-4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V objektu bude do zrcadla schodiště osazena svislá schodišťová plošina pro dopravu osob s omezenou schopností pohybu z 1. do 2.n.p. Rozměr plošiny je 1400 x 1050 mm. Dále budou v 1.n.p. objektu v  upraveny 2 prosklené stěny s dveřmi, tak, aby odpovídaly  požadavkům vyhlášky č. 398/2009 Sb. Jedná se o vstupní stěnu s dveřmi v obvodovém plášti budovy a vnitřní stěnu s dveřmi oddělující v 1.n.p. prostor schodiště. Budou provedeny nutné úpravy schodišťového prostoru a zábradlí schodiště z důvodu osazení svislé plošiny a další nutné úpravy pro osazení posunuté prosklené stěny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o umístění svislé plošiny je třeba v místě osazení šachty výtahové plošiny rozšířit zrcadlo schodiště na potřebný rozměr. Rozšíření zrcadla v místě umístění svislé plošiny vznikne ubouráním stávajících schodišťových stupňů o cca 300 m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V objektu je navrženo umístění svislé schodišťové plošiny Z200 s opláštěním. Přepravní plocha plošiny je 1400 x 1050, celkový rozměr plošiny cca 1570 x 1460 mm. Zdvih plošiny 3600 mm. Počet stanic 2. Povrchová úprava komaxit RAL 7035. Stěny výtahu a dveře výtahu navrženy prosklené. Kotvení plošiny bude do betonového základu a ke stropní konstrukci nad 1. a 2.n.p. Rám opláštění tvoří ocelová konstrukce. Kotvení konstrukce výtahu + detaily budou součástí dodávky výtahu od výrobce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tavební úpravy se neprojeví na vnějším vzhledu objektu. Členění upravované vstupní prosklené   stěny zůstane zachováno. </w:t>
      </w:r>
    </w:p>
    <w:p>
      <w:pPr>
        <w:pStyle w:val="Normal"/>
        <w:tabs>
          <w:tab w:val="clear" w:pos="708"/>
          <w:tab w:val="left" w:pos="993" w:leader="none"/>
        </w:tabs>
        <w:ind w:left="360" w:right="-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656" w:leader="none"/>
        </w:tabs>
        <w:ind w:left="36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ně disposiční řešení:</w:t>
      </w:r>
    </w:p>
    <w:p>
      <w:pPr>
        <w:pStyle w:val="Normal"/>
        <w:tabs>
          <w:tab w:val="clear" w:pos="708"/>
          <w:tab w:val="left" w:pos="1418" w:leader="none"/>
        </w:tabs>
        <w:ind w:left="360" w:right="-49" w:hanging="0"/>
        <w:jc w:val="both"/>
        <w:rPr/>
      </w:pPr>
      <w:r>
        <w:rPr>
          <w:sz w:val="22"/>
        </w:rPr>
        <w:t xml:space="preserve">V objektu se nemění. Je navrženo posunutí vnitřní prosklené stěny z důvodu lepší manipulace před vstupem do svislé schodišťové plošiny.  </w:t>
      </w:r>
    </w:p>
    <w:p>
      <w:pPr>
        <w:pStyle w:val="Normal"/>
        <w:tabs>
          <w:tab w:val="clear" w:pos="708"/>
          <w:tab w:val="left" w:pos="1418" w:leader="none"/>
        </w:tabs>
        <w:ind w:left="360" w:right="-4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360" w:right="-4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Řešení užívání stavby osobami s omezenou schopností pohybu a orientace:</w:t>
      </w:r>
    </w:p>
    <w:p>
      <w:pPr>
        <w:pStyle w:val="Normal"/>
        <w:tabs>
          <w:tab w:val="clear" w:pos="708"/>
          <w:tab w:val="left" w:pos="1418" w:leader="none"/>
        </w:tabs>
        <w:ind w:left="360" w:right="-4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ind w:left="360" w:right="-49" w:hanging="0"/>
        <w:jc w:val="both"/>
        <w:rPr/>
      </w:pPr>
      <w:r>
        <w:rPr>
          <w:sz w:val="22"/>
        </w:rPr>
        <w:t xml:space="preserve">Účelem úprav je zpřístupnění budovy státní správy osobám s omezenou schopností pohybu a orientace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stup do stavby ke hlavním vstupním dveřím je již řešen bezbariérově – stávající vyrovnávací rampou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objektu budou provedeny následující bezbariérové úpravy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V zrcadle schodiště bude osazena svislá výtahová plošina pro dopravu osob s omezenou schopností pohyb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e provedena úprava 2 prosklených stěn s dvoukřídlovými dveřmi. Hlavní křídlo dveří musí umožnit průjezd šířky min. 900 mm. Hlavní křídla dveří v prosklených stěnách musí být opatřena madlem přes celou šířku křídla ve výši 900 mm na straně opačné, než jsou závěsy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chodiště – první a poslední stupeň v každém schodišťovém rameni musí mít celou stupnici výrazně rozeznatelnou vůči okol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ábradlí schodiště bude opatřeno doplňkovými madly osazeným ve výši 900 mm po obou stranách schodišťových ramen, madla musí přesahovat hranu prvního a posledního stupně o min. 150 m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čení prosklených ploch pro lepší viditelnost – prosklené plochy stěn budou označeny pruhem nebo pásem ze značek šířky min. 50 mm ve výši 1400 – 1600 mm výrazně rozeznatelným vůči okolí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istící rohož před hlavním vstupem – čistící rošt, musí mít velikost mezery ve směru chůze max. 15 mm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c) Stavebně technické řešení stavb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urání:</w:t>
      </w:r>
    </w:p>
    <w:p>
      <w:pPr>
        <w:pStyle w:val="TextBody"/>
        <w:ind w:left="360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bude vybourána část vstupní plastové prosklené stěny v 1.n.p. a vyjmuta stávající plastová vnitřní prosklená stěna za účelem posunutí. . </w:t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U vnitřní stěny odstranit doplněk nadpraží nad stěnou v. 300 mm. </w:t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o osazení svislé výtahové plošiny budou v části obou schodišťových ramen odbourány želbet stupně o 330 mm. Zároveň bude odstraněna zděná příčka, která v místě osazení výtahové plošiny uzavírá pod schodišťovými rameny zrcadlo schodiště.</w:t>
      </w:r>
    </w:p>
    <w:p>
      <w:pPr>
        <w:pStyle w:val="TextBody"/>
        <w:ind w:left="360" w:hanging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o provedení základu pod výtahovou šachtu nutno vybourat stávající konstrukci podlahy v 1.n.p. v rozsahu základu. </w:t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o ukotvení nosné konstrukce výtahové plošiny ke stropní konstrukci ve 2.n.p. nutno otevřít část sníženého sádrokartonového podhledu v rozsahu šachty výtahové plošiny. </w:t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Ve 2.n.p. odbourat betonový sokl lemující schodišťový prostor v místě výstupu ze svislé schodišťové plošiny. </w:t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dstranit části zábradlí schodišťových ramen v místě osazení šachty svislé schodišťové plošiny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bourání ocel. rámů rohožek před vstupními a vnitřními dveřmi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b/>
          <w:sz w:val="22"/>
          <w:szCs w:val="22"/>
          <w:lang w:eastAsia="zxx" w:bidi="zxx"/>
        </w:rPr>
        <w:t>Základy</w:t>
      </w:r>
      <w:r>
        <w:rPr>
          <w:sz w:val="22"/>
          <w:szCs w:val="22"/>
          <w:lang w:eastAsia="zxx" w:bidi="zxx"/>
        </w:rPr>
        <w:t xml:space="preserve"> –  pod výtahovou šachtu bude v rámci stavební připravenosti provedena vyztužená základová deska z monolitického betonu v tl. 200 mm z betonu C20/25. deska bude vyztužena 2 x sítí prof. 6/150/150. Povrch základové desky uzavřen cementovým potěrem. Úroveň povrch desky – 150 mm pod úrovní podlahy v 1.n.p.</w:t>
      </w:r>
    </w:p>
    <w:p>
      <w:pPr>
        <w:pStyle w:val="TextBody"/>
        <w:ind w:left="360" w:hanging="0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Pod základovou desku bude provedena podkladní betonová mazanina v tl. 50 – 100 mm z prostého betonu C12/15.</w:t>
      </w:r>
    </w:p>
    <w:p>
      <w:pPr>
        <w:pStyle w:val="TextBody"/>
        <w:ind w:left="360" w:hanging="0"/>
        <w:jc w:val="both"/>
        <w:rPr/>
      </w:pPr>
      <w:r>
        <w:rPr>
          <w:sz w:val="22"/>
          <w:szCs w:val="22"/>
          <w:lang w:eastAsia="zxx" w:bidi="zxx"/>
        </w:rPr>
        <w:t xml:space="preserve">Po vykopání prověřit dostatečnou únosnost a ulehlost podloží, alespoň 100 kPa. V případě pochybností výkop prohloubit a doplnit ulehlým štěrkopískem. </w:t>
      </w:r>
    </w:p>
    <w:p>
      <w:pPr>
        <w:pStyle w:val="TextBody"/>
        <w:ind w:left="360" w:hanging="0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rukce svislé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ubouranými schodišťovými stupni v rozsahu šachty výtahu bude provedena dozdívka – Ytong tl. 125 mm pro uzavření prostoru pro výtah ve schodišťovém zrcadle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Bude provedeno doplnění nadpraží nad posunutou prosklenou stěnou – doplnění sádrokartonovou příčkou v tl. 100 mm, desky GKB 12,5 mm, výška k podhledu 300 mm.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2269" w:leader="none"/>
        </w:tabs>
        <w:ind w:left="360" w:hanging="0"/>
        <w:jc w:val="both"/>
        <w:rPr/>
      </w:pPr>
      <w:r>
        <w:rPr>
          <w:b/>
          <w:sz w:val="22"/>
          <w:szCs w:val="22"/>
        </w:rPr>
        <w:t>Podlahy</w:t>
      </w:r>
      <w:r>
        <w:rPr>
          <w:sz w:val="22"/>
          <w:szCs w:val="22"/>
        </w:rPr>
        <w:t xml:space="preserve"> – bude provedeno doplnění podlahy z keramické dlažby po vybourání vnitřní prosklené stěny, doplnění podlahy pro doplnění místa po čistící rohoži. </w:t>
      </w:r>
    </w:p>
    <w:p>
      <w:pPr>
        <w:pStyle w:val="Normal"/>
        <w:tabs>
          <w:tab w:val="clear" w:pos="708"/>
          <w:tab w:val="left" w:pos="1418" w:leader="none"/>
          <w:tab w:val="left" w:pos="2269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2269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hledy – bude provedeno doplnění SDK pohledu ve 2.n.p. po ukotvení konstrukce svislé výtahové plošiny. V 1.n.p. doplněn podhled po vybourání příčky s prosklenou stěnou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pravy povrchů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  <w:sz w:val="22"/>
          <w:szCs w:val="22"/>
        </w:rPr>
        <w:t>Omítky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Omítky vnitřní – na dozdívkách a na místě stěn a stropů po vyjmutí prosklené stěny bude provedeno doplnění  vápenocementovou omítkou štukovo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lažb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V místě zrušení rohože na obuv provést dorovnání cementovým potěrem + doplnění keramickou dlažbou. V místě odbouraného soklu kolem u schodišťového otvoru v místě nástupu do výtahu provést dorovnání povrch a doplnění keramickou dlažbou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olace proti vodě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od základovou deskou provést izolaci z pásů z modifikovaného asfaltu s přitavením na vodorovnou izolaci podlahy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hledy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2"/>
          <w:szCs w:val="22"/>
        </w:rPr>
        <w:t xml:space="preserve">Provést doplnění podhledu nad výtahovou šachtou ve 2 n.p. – sádrokartonové desky s doplněním tepelnou izolací nad podhledem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mečnické a truhlářské výrobky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vést úpravu stávajícího zábradlí schodiště – odříznutí zábradlí v místě výtahové šachty + montáž nové části zábradlí – ocelové s dřevěným madlem v. 1100 mm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o obou stranách schodišťových ramen doplnit do prostoru schodiště dřevěná madla ve výši 900 mm, madla kotvit do zdiva nebo k ocelovému zábradlí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celový škrabák na čištění obuvi do ocel. rámu před venkovními vstupními dveřmi – mezery ve smeru chůze mohou být max. 15 mm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rukce z plastů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Bude provedena úprava plastových prosklených stěn – do plastových stěn budou osazeny nové dvoukřídlové dveře včetně rámů. Hlavní křídlo dveří bude umožňovat průjezd min. 900 mm.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lby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Na upravených částech zdiva a pohledů  budou provedeny nové malby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eznam příloh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.1.1. Architektonicko stavební řešení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.1.1.0.  Technická zpráva stavební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D.1.1.1.   Půdorys části 1.n.p.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D.1.1.2.   Půdorys části 2.n.p.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.1.1.3    Řez šachtou výtahové plošiny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D.1.1.4.   Nové části zábradlí u výtahové šachty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.1.1.4a.  Úprava prosklených stěn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D.1.5.       Základová deska výtah. šachty plošiny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eznam příloh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, B.   Průvodní a souhrnná technická zpráv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.         Situace katastrální  1 : 1000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.1.1.   Architektonicko stavební řešení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.1.3.   Požárně bezpečnostní řešení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.1.4a.  Silnoproudá elektrotechnik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eznam příloh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.1.1. Architektonicko stavební řešení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.1.1.0.  Technická zpráva stavební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D.1.1.1.   Půdorys části 1.n.p.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D.1.1.2.   Půdorys části 2.n.p.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.1.1.3    Řez šachtou výtahové plošiny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D.1.1.4.   Nové části zábradlí u výtahové šachty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.1.1.4a.  Úprava prosklených stěn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D.1.5.       Základová deska výtah. šachty plošiny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eznam příloh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, B.   Průvodní a souhrnná technická zpráv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.         Situace katastrální  1 : 1000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.1.1.   Architektonicko stavební řešení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.1.3.   Požárně bezpečnostní řešení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.1.4a.  Silnoproudá elektrotechnik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eznam příloh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, B.   Průvodní a souhrnná technická zpráv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.         Situace katastrální  1 : 1000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.1.1.   Architektonicko stavební řešení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.1.3.   Požárně bezpečnostní řešení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.1.4a.  Silnoproudá elektrotechnik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ová část ( 1. 3. paré 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eznam příloh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, B.   Průvodní a souhrnná technická zpráv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.         Situace katastrální  1 : 1000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.1.1.   Architektonicko stavební řešení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.1.3.   Požárně bezpečnostní řešení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.1.4a.  Silnoproudá elektrotechnik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ová část ( 1. 3. paré 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eznam příloh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, B.   Průvodní a souhrnná technická zpráv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.         Situace katastrální  1 : 1000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.1.1.   Architektonicko stavební řešení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.1.3.   Požárně bezpečnostní řešení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.1.4a.  Silnoproudá elektrotechnik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ová část ( 1. 3. paré 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"/>
      <w:lvlJc w:val="left"/>
      <w:pPr>
        <w:tabs>
          <w:tab w:val="num" w:pos="1110"/>
        </w:tabs>
        <w:ind w:left="111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9:31:00Z</dcterms:created>
  <dc:creator>Hana Skopová</dc:creator>
  <dc:description/>
  <dc:language>en-US</dc:language>
  <cp:lastModifiedBy>ES</cp:lastModifiedBy>
  <cp:lastPrinted>2015-08-19T09:07:00Z</cp:lastPrinted>
  <dcterms:modified xsi:type="dcterms:W3CDTF">2018-01-28T19:31:00Z</dcterms:modified>
  <cp:revision>2</cp:revision>
  <dc:subject/>
  <dc:title>PŮDORYS      1:50        ŘEZ  A – A´     1:50</dc:title>
</cp:coreProperties>
</file>