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Seznam poddodavatelů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 jejichž pomocí bude uchazeč plnit předmět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 veřejné zakázce malého rozsahu na služby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SLUŽBY BOZP A PO PRO MĚSTO NEJDEK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958"/>
      </w:tblGrid>
      <w:tr>
        <w:trPr>
          <w:trHeight w:val="454" w:hRule="atLeast"/>
        </w:trPr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  <w:t>Účastník:</w:t>
            </w:r>
          </w:p>
        </w:tc>
      </w:tr>
      <w:tr>
        <w:trPr>
          <w:trHeight w:val="45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ar-SA"/>
              </w:rPr>
              <w:t>Společnost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ar-SA"/>
              </w:rPr>
              <w:t>Zastoupena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ar-SA"/>
              </w:rPr>
              <w:t>Se sídlem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ar-SA"/>
              </w:rPr>
              <w:t>Zapsaná v OR u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122"/>
        <w:gridCol w:w="3331"/>
        <w:gridCol w:w="1678"/>
        <w:gridCol w:w="754"/>
      </w:tblGrid>
      <w:tr>
        <w:trPr>
          <w:trHeight w:val="507" w:hRule="atLeast"/>
        </w:trPr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, IČO)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88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ý podíl v %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ísto a datum podpis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, příjmení a funkce oprávněné osoby za účastník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oprávněné osoby účastní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říloha č. 4 zadávací dokumenta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13:00Z</dcterms:created>
  <dc:creator>Gorduličová Janka, Mgr.</dc:creator>
  <dc:description/>
  <cp:keywords/>
  <dc:language>en-US</dc:language>
  <cp:lastModifiedBy>Kadlecová Andrea</cp:lastModifiedBy>
  <dcterms:modified xsi:type="dcterms:W3CDTF">2019-04-30T09:49:00Z</dcterms:modified>
  <cp:revision>1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