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-20"/>
          <w:sz w:val="26"/>
          <w:szCs w:val="26"/>
        </w:rPr>
      </w:pPr>
      <w:r>
        <w:rPr>
          <w:b/>
          <w:spacing w:val="-20"/>
          <w:sz w:val="26"/>
          <w:szCs w:val="26"/>
        </w:rPr>
        <w:t>Geodetické služby – Ing. Mario Landl</w:t>
      </w:r>
    </w:p>
    <w:p>
      <w:pPr>
        <w:pStyle w:val="Normal"/>
        <w:rPr/>
      </w:pPr>
      <w:r>
        <w:rPr>
          <w:b/>
          <w:spacing w:val="-20"/>
          <w:sz w:val="26"/>
          <w:szCs w:val="26"/>
        </w:rPr>
        <w:t xml:space="preserve">   </w:t>
      </w:r>
      <w:r>
        <w:rPr>
          <w:b/>
          <w:spacing w:val="-20"/>
          <w:sz w:val="26"/>
          <w:szCs w:val="26"/>
        </w:rPr>
        <w:t>Vítězná 2267, 356 01 Sokolov</w:t>
        <w:tab/>
      </w:r>
      <w:r>
        <w:rPr>
          <w:b/>
        </w:rPr>
        <w:tab/>
        <w:tab/>
        <w:tab/>
        <w:tab/>
        <w:tab/>
        <w:t xml:space="preserve">            </w:t>
      </w:r>
      <w:r>
        <w:rPr>
          <w:b/>
          <w:i/>
          <w:sz w:val="20"/>
          <w:szCs w:val="20"/>
        </w:rPr>
        <w:t>tel./fax: 352 624 254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  <w:tab/>
        <w:tab/>
        <w:tab/>
        <w:tab/>
        <w:tab/>
        <w:tab/>
        <w:tab/>
        <w:tab/>
        <w:tab/>
        <w:t>mobil:   777 323 685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3970</wp:posOffset>
                </wp:positionV>
                <wp:extent cx="6172200" cy="635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1pt" to="467.95pt,1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64" w:hanging="0"/>
        <w:rPr>
          <w:b/>
          <w:b/>
          <w:sz w:val="44"/>
          <w:szCs w:val="44"/>
        </w:rPr>
      </w:pPr>
      <w:r>
        <w:rPr>
          <w:b/>
        </w:rPr>
        <w:t xml:space="preserve"> </w:t>
      </w:r>
      <w:r>
        <w:rPr>
          <w:b/>
        </w:rPr>
        <w:t xml:space="preserve">Číslo zakázky: </w:t>
      </w:r>
      <w:r>
        <w:rPr>
          <w:b/>
          <w:sz w:val="44"/>
          <w:szCs w:val="44"/>
        </w:rPr>
        <w:t>5/2017</w:t>
      </w:r>
    </w:p>
    <w:p>
      <w:pPr>
        <w:pStyle w:val="Normal"/>
        <w:ind w:left="5664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>Okres: Sokolov</w:t>
      </w:r>
    </w:p>
    <w:p>
      <w:pPr>
        <w:pStyle w:val="Normal"/>
        <w:rPr/>
      </w:pPr>
      <w:r>
        <w:rPr/>
        <w:t>Obec: Kynšperk nad Ohří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Katastrální území: </w:t>
      </w:r>
      <w:r>
        <w:rPr/>
        <w:t>Kynšperk nad Ohří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eznam souřadnic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106680</wp:posOffset>
                </wp:positionV>
                <wp:extent cx="22860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.4pt" to="314.95pt,8.4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</w:t>
      </w:r>
    </w:p>
    <w:p>
      <w:pPr>
        <w:pStyle w:val="Normal"/>
        <w:tabs>
          <w:tab w:val="clear" w:pos="708"/>
          <w:tab w:val="left" w:pos="720" w:leader="none"/>
          <w:tab w:val="left" w:pos="3420" w:leader="none"/>
          <w:tab w:val="left" w:pos="5220" w:leader="none"/>
          <w:tab w:val="left" w:pos="6660" w:leader="none"/>
          <w:tab w:val="left" w:pos="7560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číslo bodu                         Y                        X                   Z           pop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---------------------------------------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</w:t>
        <w:tab/>
        <w:t xml:space="preserve">    875893.440</w:t>
        <w:tab/>
        <w:t xml:space="preserve">   1018941.140</w:t>
        <w:tab/>
        <w:t xml:space="preserve">       416.300</w:t>
        <w:tab/>
        <w:t>komunikace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2</w:t>
        <w:tab/>
        <w:t xml:space="preserve">    875893.840</w:t>
        <w:tab/>
        <w:t xml:space="preserve">   1018940.300</w:t>
        <w:tab/>
        <w:t xml:space="preserve">       416.230</w:t>
        <w:tab/>
        <w:t>komunikace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3</w:t>
        <w:tab/>
        <w:t xml:space="preserve">    875893.920</w:t>
        <w:tab/>
        <w:t xml:space="preserve">   1018938.910</w:t>
        <w:tab/>
        <w:t xml:space="preserve">       416.300</w:t>
        <w:tab/>
        <w:t>komunikace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4</w:t>
        <w:tab/>
        <w:t xml:space="preserve">    875893.430</w:t>
        <w:tab/>
        <w:t xml:space="preserve">   1018937.650</w:t>
        <w:tab/>
        <w:t xml:space="preserve">       416.260</w:t>
        <w:tab/>
        <w:t>komunikace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5</w:t>
        <w:tab/>
        <w:t xml:space="preserve">    875892.840</w:t>
        <w:tab/>
        <w:t xml:space="preserve">   1018937.160</w:t>
        <w:tab/>
        <w:t xml:space="preserve">       416.320</w:t>
        <w:tab/>
        <w:t>komunikace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6</w:t>
        <w:tab/>
        <w:t xml:space="preserve">    875891.980</w:t>
        <w:tab/>
        <w:t xml:space="preserve">   1018939.550</w:t>
        <w:tab/>
        <w:t xml:space="preserve">       416.480</w:t>
        <w:tab/>
        <w:t>chodník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7</w:t>
        <w:tab/>
        <w:t xml:space="preserve">    875896.140</w:t>
        <w:tab/>
        <w:t xml:space="preserve">   1018937.030</w:t>
        <w:tab/>
        <w:t xml:space="preserve">       416.200</w:t>
        <w:tab/>
        <w:t>komunikace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8</w:t>
        <w:tab/>
        <w:t xml:space="preserve">    875899.580</w:t>
        <w:tab/>
        <w:t xml:space="preserve">   1018932.440</w:t>
        <w:tab/>
        <w:t xml:space="preserve">       416.070</w:t>
        <w:tab/>
        <w:t>komunikace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9</w:t>
        <w:tab/>
        <w:t xml:space="preserve">    875900.990</w:t>
        <w:tab/>
        <w:t xml:space="preserve">   1018929.680</w:t>
        <w:tab/>
        <w:t xml:space="preserve">       416.040</w:t>
        <w:tab/>
        <w:t>komunikace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0</w:t>
        <w:tab/>
        <w:t xml:space="preserve">    875894.120</w:t>
        <w:tab/>
        <w:t xml:space="preserve">   1018931.680</w:t>
        <w:tab/>
        <w:t xml:space="preserve">       416.300</w:t>
        <w:tab/>
        <w:t>komunikace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1</w:t>
        <w:tab/>
        <w:t xml:space="preserve">    875894.170</w:t>
        <w:tab/>
        <w:t xml:space="preserve">   1018931.560</w:t>
        <w:tab/>
        <w:t xml:space="preserve">       416.430</w:t>
        <w:tab/>
        <w:t>chodník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2</w:t>
        <w:tab/>
        <w:t xml:space="preserve">    875894.480</w:t>
        <w:tab/>
        <w:t xml:space="preserve">   1018931.810</w:t>
        <w:tab/>
        <w:t xml:space="preserve">       416.280</w:t>
        <w:tab/>
        <w:t>komunikace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3</w:t>
        <w:tab/>
        <w:t xml:space="preserve">    875894.670</w:t>
        <w:tab/>
        <w:t xml:space="preserve">   1018931.520</w:t>
        <w:tab/>
        <w:t xml:space="preserve">       416.420</w:t>
        <w:tab/>
        <w:t>obrubník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4</w:t>
        <w:tab/>
        <w:t xml:space="preserve">    875895.450</w:t>
        <w:tab/>
        <w:t xml:space="preserve">   1018931.490</w:t>
        <w:tab/>
        <w:t xml:space="preserve">       416.250</w:t>
        <w:tab/>
        <w:t>komunikace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5</w:t>
        <w:tab/>
        <w:t xml:space="preserve">    875895.350</w:t>
        <w:tab/>
        <w:t xml:space="preserve">   1018931.270</w:t>
        <w:tab/>
        <w:t xml:space="preserve">       416.350</w:t>
        <w:tab/>
        <w:t>obrubník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6</w:t>
        <w:tab/>
        <w:t xml:space="preserve">    875896.310</w:t>
        <w:tab/>
        <w:t xml:space="preserve">   1018930.820</w:t>
        <w:tab/>
        <w:t xml:space="preserve">       416.170</w:t>
        <w:tab/>
        <w:t>komunikace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7</w:t>
        <w:tab/>
        <w:t xml:space="preserve">    875896.180</w:t>
        <w:tab/>
        <w:t xml:space="preserve">   1018930.600</w:t>
        <w:tab/>
        <w:t xml:space="preserve">       416.280</w:t>
        <w:tab/>
        <w:t>obrubník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8</w:t>
        <w:tab/>
        <w:t xml:space="preserve">    875896.900</w:t>
        <w:tab/>
        <w:t xml:space="preserve">   1018929.960</w:t>
        <w:tab/>
        <w:t xml:space="preserve">       416.050</w:t>
        <w:tab/>
        <w:t>komunikace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9</w:t>
        <w:tab/>
        <w:t xml:space="preserve">    875896.690</w:t>
        <w:tab/>
        <w:t xml:space="preserve">   1018929.830</w:t>
        <w:tab/>
        <w:t xml:space="preserve">       416.210</w:t>
        <w:tab/>
        <w:t>obrubník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0</w:t>
        <w:tab/>
        <w:t xml:space="preserve">    875896.900</w:t>
        <w:tab/>
        <w:t xml:space="preserve">   1018928.960</w:t>
        <w:tab/>
        <w:t xml:space="preserve">       416.170</w:t>
        <w:tab/>
        <w:t>obrubník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1</w:t>
        <w:tab/>
        <w:t xml:space="preserve">    875897.130</w:t>
        <w:tab/>
        <w:t xml:space="preserve">   1018929.000</w:t>
        <w:tab/>
        <w:t xml:space="preserve">       416.020</w:t>
        <w:tab/>
        <w:t>komunikace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2</w:t>
        <w:tab/>
        <w:t xml:space="preserve">    875898.960</w:t>
        <w:tab/>
        <w:t xml:space="preserve">   1018917.190</w:t>
        <w:tab/>
        <w:t xml:space="preserve">       415.990</w:t>
        <w:tab/>
        <w:t>obrubník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3</w:t>
        <w:tab/>
        <w:t xml:space="preserve">    875899.230</w:t>
        <w:tab/>
        <w:t xml:space="preserve">   1018917.230</w:t>
        <w:tab/>
        <w:t xml:space="preserve">       415.880</w:t>
        <w:tab/>
        <w:t>komunikace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4</w:t>
        <w:tab/>
        <w:t xml:space="preserve">    875898.920</w:t>
        <w:tab/>
        <w:t xml:space="preserve">   1018919.000</w:t>
        <w:tab/>
        <w:t xml:space="preserve">       415.900</w:t>
        <w:tab/>
        <w:t>komunikace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5</w:t>
        <w:tab/>
        <w:t xml:space="preserve">    875904.200</w:t>
        <w:tab/>
        <w:t xml:space="preserve">   1018920.530</w:t>
        <w:tab/>
        <w:t xml:space="preserve">       415.980</w:t>
        <w:tab/>
        <w:t>komunikace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6</w:t>
        <w:tab/>
        <w:t xml:space="preserve">    875899.380</w:t>
        <w:tab/>
        <w:t xml:space="preserve">   1018917.260</w:t>
        <w:tab/>
        <w:t xml:space="preserve">       415.930</w:t>
        <w:tab/>
        <w:t>komunikace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7</w:t>
        <w:tab/>
        <w:t xml:space="preserve">    875901.940</w:t>
        <w:tab/>
        <w:t xml:space="preserve">   1018902.850</w:t>
        <w:tab/>
        <w:t xml:space="preserve">       415.730</w:t>
        <w:tab/>
        <w:t>komunikace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8</w:t>
        <w:tab/>
        <w:t xml:space="preserve">    875901.770</w:t>
        <w:tab/>
        <w:t xml:space="preserve">   1018902.860</w:t>
        <w:tab/>
        <w:t xml:space="preserve">       415.750</w:t>
        <w:tab/>
        <w:t>obrubník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9</w:t>
        <w:tab/>
        <w:t xml:space="preserve">    875901.520</w:t>
        <w:tab/>
        <w:t xml:space="preserve">   1018902.800</w:t>
        <w:tab/>
        <w:t xml:space="preserve">       415.780</w:t>
        <w:tab/>
        <w:t>obrubník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30</w:t>
        <w:tab/>
        <w:t xml:space="preserve">    875901.860</w:t>
        <w:tab/>
        <w:t xml:space="preserve">   1018901.880</w:t>
        <w:tab/>
        <w:t xml:space="preserve">       415.710</w:t>
        <w:tab/>
        <w:t>obrubník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31</w:t>
        <w:tab/>
        <w:t xml:space="preserve">    875901.620</w:t>
        <w:tab/>
        <w:t xml:space="preserve">   1018901.860</w:t>
        <w:tab/>
        <w:t xml:space="preserve">       415.710</w:t>
        <w:tab/>
        <w:t>obrubní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32</w:t>
        <w:tab/>
        <w:t xml:space="preserve">    875901.160</w:t>
        <w:tab/>
        <w:t xml:space="preserve">   1018901.830</w:t>
        <w:tab/>
        <w:t xml:space="preserve">       415.680</w:t>
        <w:tab/>
        <w:t>chodník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33</w:t>
        <w:tab/>
        <w:t xml:space="preserve">    875900.710</w:t>
        <w:tab/>
        <w:t xml:space="preserve">   1018902.110</w:t>
        <w:tab/>
        <w:t xml:space="preserve">       415.780</w:t>
        <w:tab/>
        <w:t>chodník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34</w:t>
        <w:tab/>
        <w:t xml:space="preserve">    875900.400</w:t>
        <w:tab/>
        <w:t xml:space="preserve">   1018902.470</w:t>
        <w:tab/>
        <w:t xml:space="preserve">       415.860</w:t>
        <w:tab/>
        <w:t>chodník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35</w:t>
        <w:tab/>
        <w:t xml:space="preserve">    875898.300</w:t>
        <w:tab/>
        <w:t xml:space="preserve">   1018914.070</w:t>
        <w:tab/>
        <w:t xml:space="preserve">       416.040</w:t>
        <w:tab/>
        <w:t>chodník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36</w:t>
        <w:tab/>
        <w:t xml:space="preserve">    875902.530</w:t>
        <w:tab/>
        <w:t xml:space="preserve">   1018899.580</w:t>
        <w:tab/>
        <w:t xml:space="preserve">       415.640</w:t>
        <w:tab/>
        <w:t>komunikace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37</w:t>
        <w:tab/>
        <w:t xml:space="preserve">    875901.870</w:t>
        <w:tab/>
        <w:t xml:space="preserve">   1018897.860</w:t>
        <w:tab/>
        <w:t xml:space="preserve">       415.610</w:t>
        <w:tab/>
        <w:t>obrubník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38</w:t>
        <w:tab/>
        <w:t xml:space="preserve">    875901.620</w:t>
        <w:tab/>
        <w:t xml:space="preserve">   1018897.880</w:t>
        <w:tab/>
        <w:t xml:space="preserve">       415.700</w:t>
        <w:tab/>
        <w:t>obrubník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39</w:t>
        <w:tab/>
        <w:t xml:space="preserve">    875904.090</w:t>
        <w:tab/>
        <w:t xml:space="preserve">   1018889.220</w:t>
        <w:tab/>
        <w:t xml:space="preserve">       415.740</w:t>
        <w:tab/>
        <w:t>komunikace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40</w:t>
        <w:tab/>
        <w:t xml:space="preserve">    875904.600</w:t>
        <w:tab/>
        <w:t xml:space="preserve">   1018883.510</w:t>
        <w:tab/>
        <w:t xml:space="preserve">       415.850</w:t>
        <w:tab/>
        <w:t>komunikace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41</w:t>
        <w:tab/>
        <w:t xml:space="preserve">    875901.080</w:t>
        <w:tab/>
        <w:t xml:space="preserve">   1018885.850</w:t>
        <w:tab/>
        <w:t xml:space="preserve">       415.770</w:t>
        <w:tab/>
        <w:t>obrubník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42</w:t>
        <w:tab/>
        <w:t xml:space="preserve">    875900.830</w:t>
        <w:tab/>
        <w:t xml:space="preserve">   1018885.900</w:t>
        <w:tab/>
        <w:t xml:space="preserve">       415.930</w:t>
        <w:tab/>
        <w:t>obrubník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43</w:t>
        <w:tab/>
        <w:t xml:space="preserve">    875900.990</w:t>
        <w:tab/>
        <w:t xml:space="preserve">   1018883.860</w:t>
        <w:tab/>
        <w:t xml:space="preserve">       415.860</w:t>
        <w:tab/>
        <w:t>obrubník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44</w:t>
        <w:tab/>
        <w:t xml:space="preserve">    875900.750</w:t>
        <w:tab/>
        <w:t xml:space="preserve">   1018883.870</w:t>
        <w:tab/>
        <w:t xml:space="preserve">       415.960</w:t>
        <w:tab/>
        <w:t>obrubník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45</w:t>
        <w:tab/>
        <w:t xml:space="preserve">    875901.040</w:t>
        <w:tab/>
        <w:t xml:space="preserve">   1018881.890</w:t>
        <w:tab/>
        <w:t xml:space="preserve">       415.840</w:t>
        <w:tab/>
        <w:t>obrubník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46</w:t>
        <w:tab/>
        <w:t xml:space="preserve">    875900.790</w:t>
        <w:tab/>
        <w:t xml:space="preserve">   1018881.890</w:t>
        <w:tab/>
        <w:t xml:space="preserve">       415.960</w:t>
        <w:tab/>
        <w:t>obrubník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47</w:t>
        <w:tab/>
        <w:t xml:space="preserve">    875901.980</w:t>
        <w:tab/>
        <w:t xml:space="preserve">   1018868.450</w:t>
        <w:tab/>
        <w:t xml:space="preserve">       416.030</w:t>
        <w:tab/>
        <w:t>obrubník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48</w:t>
        <w:tab/>
        <w:t xml:space="preserve">    875901.720</w:t>
        <w:tab/>
        <w:t xml:space="preserve">   1018868.420</w:t>
        <w:tab/>
        <w:t xml:space="preserve">       416.150</w:t>
        <w:tab/>
        <w:t>obrubník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49</w:t>
        <w:tab/>
        <w:t xml:space="preserve">    875902.250</w:t>
        <w:tab/>
        <w:t xml:space="preserve">   1018866.450</w:t>
        <w:tab/>
        <w:t xml:space="preserve">       416.040</w:t>
        <w:tab/>
        <w:t>obrubník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0</w:t>
        <w:tab/>
        <w:t xml:space="preserve">    875901.980</w:t>
        <w:tab/>
        <w:t xml:space="preserve">   1018866.390</w:t>
        <w:tab/>
        <w:t xml:space="preserve">       416.150</w:t>
        <w:tab/>
        <w:t>obrubník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1</w:t>
        <w:tab/>
        <w:t xml:space="preserve">    875902.640</w:t>
        <w:tab/>
        <w:t xml:space="preserve">   1018864.500</w:t>
        <w:tab/>
        <w:t xml:space="preserve">       416.080</w:t>
        <w:tab/>
        <w:t>obrubník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2</w:t>
        <w:tab/>
        <w:t xml:space="preserve">    875902.410</w:t>
        <w:tab/>
        <w:t xml:space="preserve">   1018864.430</w:t>
        <w:tab/>
        <w:t xml:space="preserve">       416.200</w:t>
        <w:tab/>
        <w:t>obrubník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3</w:t>
        <w:tab/>
        <w:t xml:space="preserve">    875902.920</w:t>
        <w:tab/>
        <w:t xml:space="preserve">   1018862.500</w:t>
        <w:tab/>
        <w:t xml:space="preserve">       416.210</w:t>
        <w:tab/>
        <w:t>obrubník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4</w:t>
        <w:tab/>
        <w:t xml:space="preserve">    875903.190</w:t>
        <w:tab/>
        <w:t xml:space="preserve">   1018862.570</w:t>
        <w:tab/>
        <w:t xml:space="preserve">       416.120</w:t>
        <w:tab/>
        <w:t>obrubník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5</w:t>
        <w:tab/>
        <w:t xml:space="preserve">    875904.730</w:t>
        <w:tab/>
        <w:t xml:space="preserve">   1018858.750</w:t>
        <w:tab/>
        <w:t xml:space="preserve">       416.070</w:t>
        <w:tab/>
        <w:t>komunikace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6</w:t>
        <w:tab/>
        <w:t xml:space="preserve">    875904.520</w:t>
        <w:tab/>
        <w:t xml:space="preserve">   1018858.670</w:t>
        <w:tab/>
        <w:t xml:space="preserve">       416.100</w:t>
        <w:tab/>
        <w:t>komunikace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7</w:t>
        <w:tab/>
        <w:t xml:space="preserve">    875904.360</w:t>
        <w:tab/>
        <w:t xml:space="preserve">   1018858.270</w:t>
        <w:tab/>
        <w:t xml:space="preserve">       416.250</w:t>
        <w:tab/>
        <w:t>obrubník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8</w:t>
        <w:tab/>
        <w:t xml:space="preserve">    875904.620</w:t>
        <w:tab/>
        <w:t xml:space="preserve">   1018858.310</w:t>
        <w:tab/>
        <w:t xml:space="preserve">       416.070</w:t>
        <w:tab/>
        <w:t>komunikace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9</w:t>
        <w:tab/>
        <w:t xml:space="preserve">    875904.620</w:t>
        <w:tab/>
        <w:t xml:space="preserve">   1018857.340</w:t>
        <w:tab/>
        <w:t xml:space="preserve">       416.150</w:t>
        <w:tab/>
        <w:t>komunikace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60</w:t>
        <w:tab/>
        <w:t xml:space="preserve">    875904.350</w:t>
        <w:tab/>
        <w:t xml:space="preserve">   1018857.340</w:t>
        <w:tab/>
        <w:t xml:space="preserve">       416.230</w:t>
        <w:tab/>
        <w:t>obrubník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61</w:t>
        <w:tab/>
        <w:t xml:space="preserve">    875903.980</w:t>
        <w:tab/>
        <w:t xml:space="preserve">   1018855.930</w:t>
        <w:tab/>
        <w:t xml:space="preserve">       416.240</w:t>
        <w:tab/>
        <w:t>obrubník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62</w:t>
        <w:tab/>
        <w:t xml:space="preserve">    875904.240</w:t>
        <w:tab/>
        <w:t xml:space="preserve">   1018855.860</w:t>
        <w:tab/>
        <w:t xml:space="preserve">       416.180</w:t>
        <w:tab/>
        <w:t>komunikace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63</w:t>
        <w:tab/>
        <w:t xml:space="preserve">    875903.230</w:t>
        <w:tab/>
        <w:t xml:space="preserve">   1018853.980</w:t>
        <w:tab/>
        <w:t xml:space="preserve">       416.180</w:t>
        <w:tab/>
        <w:t>komunikace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64</w:t>
        <w:tab/>
        <w:t xml:space="preserve">    875903.450</w:t>
        <w:tab/>
        <w:t xml:space="preserve">   1018854.000</w:t>
        <w:tab/>
        <w:t xml:space="preserve">       416.140</w:t>
        <w:tab/>
        <w:t>komunikace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65</w:t>
        <w:tab/>
        <w:t xml:space="preserve">    875902.190</w:t>
        <w:tab/>
        <w:t xml:space="preserve">   1018852.540</w:t>
        <w:tab/>
        <w:t xml:space="preserve">       416.250</w:t>
        <w:tab/>
        <w:t>komunikace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66</w:t>
        <w:tab/>
        <w:t xml:space="preserve">    875904.590</w:t>
        <w:tab/>
        <w:t xml:space="preserve">   1018833.020</w:t>
        <w:tab/>
        <w:t xml:space="preserve">       416.490</w:t>
        <w:tab/>
        <w:t>komunikace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67</w:t>
        <w:tab/>
        <w:t xml:space="preserve">    875905.300</w:t>
        <w:tab/>
        <w:t xml:space="preserve">   1018833.040</w:t>
        <w:tab/>
        <w:t xml:space="preserve">       416.360</w:t>
        <w:tab/>
        <w:t>komunikace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68</w:t>
        <w:tab/>
        <w:t xml:space="preserve">    875905.100</w:t>
        <w:tab/>
        <w:t xml:space="preserve">   1018833.050</w:t>
        <w:tab/>
        <w:t xml:space="preserve">       416.470</w:t>
        <w:tab/>
        <w:t>komunikace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69</w:t>
        <w:tab/>
        <w:t xml:space="preserve">    875906.640</w:t>
        <w:tab/>
        <w:t xml:space="preserve">   1018830.970</w:t>
        <w:tab/>
        <w:t xml:space="preserve">       416.370</w:t>
        <w:tab/>
        <w:t>komunikace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70</w:t>
        <w:tab/>
        <w:t xml:space="preserve">    875907.460</w:t>
        <w:tab/>
        <w:t xml:space="preserve">   1018830.950</w:t>
        <w:tab/>
        <w:t xml:space="preserve">       416.390</w:t>
        <w:tab/>
        <w:t>komunikace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71</w:t>
        <w:tab/>
        <w:t xml:space="preserve">    875908.050</w:t>
        <w:tab/>
        <w:t xml:space="preserve">   1018826.820</w:t>
        <w:tab/>
        <w:t xml:space="preserve">       416.340</w:t>
        <w:tab/>
        <w:t>komunikace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72</w:t>
        <w:tab/>
        <w:t xml:space="preserve">    875908.220</w:t>
        <w:tab/>
        <w:t xml:space="preserve">   1018826.820</w:t>
        <w:tab/>
        <w:t xml:space="preserve">       416.350</w:t>
        <w:tab/>
        <w:t>dopravní značení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73</w:t>
        <w:tab/>
        <w:t xml:space="preserve">    875907.120</w:t>
        <w:tab/>
        <w:t xml:space="preserve">   1018833.550</w:t>
        <w:tab/>
        <w:t xml:space="preserve">       416.340</w:t>
        <w:tab/>
        <w:t>dopravní značení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74</w:t>
        <w:tab/>
        <w:t xml:space="preserve">    875906.370</w:t>
        <w:tab/>
        <w:t xml:space="preserve">   1018839.260</w:t>
        <w:tab/>
        <w:t xml:space="preserve">       416.310</w:t>
        <w:tab/>
        <w:t>dopravní značení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75</w:t>
        <w:tab/>
        <w:t xml:space="preserve">    875905.710</w:t>
        <w:tab/>
        <w:t xml:space="preserve">   1018845.790</w:t>
        <w:tab/>
        <w:t xml:space="preserve">       416.230</w:t>
        <w:tab/>
        <w:t>dopravní značení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76</w:t>
        <w:tab/>
        <w:t xml:space="preserve">    875905.200</w:t>
        <w:tab/>
        <w:t xml:space="preserve">   1018853.880</w:t>
        <w:tab/>
        <w:t xml:space="preserve">       416.180</w:t>
        <w:tab/>
        <w:t>dopravní značení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77</w:t>
        <w:tab/>
        <w:t xml:space="preserve">    875905.090</w:t>
        <w:tab/>
        <w:t xml:space="preserve">   1018858.650</w:t>
        <w:tab/>
        <w:t xml:space="preserve">       416.090</w:t>
        <w:tab/>
        <w:t>dopravní značení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78</w:t>
        <w:tab/>
        <w:t xml:space="preserve">    875905.010</w:t>
        <w:tab/>
        <w:t xml:space="preserve">   1018869.730</w:t>
        <w:tab/>
        <w:t xml:space="preserve">       415.960</w:t>
        <w:tab/>
        <w:t>dopravní značení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79</w:t>
        <w:tab/>
        <w:t xml:space="preserve">    875904.980</w:t>
        <w:tab/>
        <w:t xml:space="preserve">   1018883.510</w:t>
        <w:tab/>
        <w:t xml:space="preserve">       415.830</w:t>
        <w:tab/>
        <w:t>dopravní značení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80</w:t>
        <w:tab/>
        <w:t xml:space="preserve">    875904.880</w:t>
        <w:tab/>
        <w:t xml:space="preserve">   1018901.690</w:t>
        <w:tab/>
        <w:t xml:space="preserve">       415.760</w:t>
        <w:tab/>
        <w:t>dopravní značení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81</w:t>
        <w:tab/>
        <w:t xml:space="preserve">    875904.920</w:t>
        <w:tab/>
        <w:t xml:space="preserve">   1018919.260</w:t>
        <w:tab/>
        <w:t xml:space="preserve">       416.000</w:t>
        <w:tab/>
        <w:t>dopravní značení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82</w:t>
        <w:tab/>
        <w:t xml:space="preserve">    875904.780</w:t>
        <w:tab/>
        <w:t xml:space="preserve">   1018920.840</w:t>
        <w:tab/>
        <w:t xml:space="preserve">       415.990</w:t>
        <w:tab/>
        <w:t>dopravní značení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83</w:t>
        <w:tab/>
        <w:t xml:space="preserve">    875904.070</w:t>
        <w:tab/>
        <w:t xml:space="preserve">   1018923.930</w:t>
        <w:tab/>
        <w:t xml:space="preserve">       416.030</w:t>
        <w:tab/>
        <w:t>dopravní značení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84</w:t>
        <w:tab/>
        <w:t xml:space="preserve">    875902.730</w:t>
        <w:tab/>
        <w:t xml:space="preserve">   1018927.860</w:t>
        <w:tab/>
        <w:t xml:space="preserve">       416.020</w:t>
        <w:tab/>
        <w:t>dopravní značení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85</w:t>
        <w:tab/>
        <w:t xml:space="preserve">    875900.610</w:t>
        <w:tab/>
        <w:t xml:space="preserve">   1018931.730</w:t>
        <w:tab/>
        <w:t xml:space="preserve">       416.060</w:t>
        <w:tab/>
        <w:t>dopravní značení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86</w:t>
        <w:tab/>
        <w:t xml:space="preserve">    875901.650</w:t>
        <w:tab/>
        <w:t xml:space="preserve">   1018929.350</w:t>
        <w:tab/>
        <w:t xml:space="preserve">       416.000</w:t>
        <w:tab/>
        <w:t>šoupě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87</w:t>
        <w:tab/>
        <w:t xml:space="preserve">    875902.380</w:t>
        <w:tab/>
        <w:t xml:space="preserve">   1018898.100</w:t>
        <w:tab/>
        <w:t xml:space="preserve">       415.650</w:t>
        <w:tab/>
        <w:t>vpusť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88</w:t>
        <w:tab/>
        <w:t xml:space="preserve">    875900.960</w:t>
        <w:tab/>
        <w:t xml:space="preserve">   1018895.360</w:t>
        <w:tab/>
        <w:t xml:space="preserve">       415.690</w:t>
        <w:tab/>
        <w:t>vpusť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89</w:t>
        <w:tab/>
        <w:t xml:space="preserve">    875900.230</w:t>
        <w:tab/>
        <w:t xml:space="preserve">   1018891.280</w:t>
        <w:tab/>
        <w:t xml:space="preserve">       415.750</w:t>
        <w:tab/>
        <w:t>hydrant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90</w:t>
        <w:tab/>
        <w:t xml:space="preserve">    875900.260</w:t>
        <w:tab/>
        <w:t xml:space="preserve">   1018889.620</w:t>
        <w:tab/>
        <w:t xml:space="preserve">       415.810</w:t>
        <w:tab/>
        <w:t>hydrant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91</w:t>
        <w:tab/>
        <w:t xml:space="preserve">    875903.400</w:t>
        <w:tab/>
        <w:t xml:space="preserve">   1018873.940</w:t>
        <w:tab/>
        <w:t xml:space="preserve">       415.990</w:t>
        <w:tab/>
        <w:t>šachta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92</w:t>
        <w:tab/>
        <w:t xml:space="preserve">    875902.990</w:t>
        <w:tab/>
        <w:t xml:space="preserve">   1018853.110</w:t>
        <w:tab/>
        <w:t xml:space="preserve">       416.150</w:t>
        <w:tab/>
        <w:t>vpusť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93</w:t>
        <w:tab/>
        <w:t xml:space="preserve">    875904.410</w:t>
        <w:tab/>
        <w:t xml:space="preserve">   1018848.980</w:t>
        <w:tab/>
        <w:t xml:space="preserve">       416.170</w:t>
        <w:tab/>
        <w:t>šachta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94</w:t>
        <w:tab/>
        <w:t xml:space="preserve">    875901.140</w:t>
        <w:tab/>
        <w:t xml:space="preserve">   1018902.850</w:t>
        <w:tab/>
        <w:t xml:space="preserve">       415.770</w:t>
        <w:tab/>
        <w:t>gabion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95</w:t>
        <w:tab/>
        <w:t xml:space="preserve">    875900.650</w:t>
        <w:tab/>
        <w:t xml:space="preserve">   1018902.800</w:t>
        <w:tab/>
        <w:t xml:space="preserve">       415.840</w:t>
        <w:tab/>
        <w:t>gabion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96</w:t>
        <w:tab/>
        <w:t xml:space="preserve">    875898.660</w:t>
        <w:tab/>
        <w:t xml:space="preserve">   1018913.690</w:t>
        <w:tab/>
        <w:t xml:space="preserve">       416.100</w:t>
        <w:tab/>
        <w:t>gabion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97</w:t>
        <w:tab/>
        <w:t xml:space="preserve">    875899.190</w:t>
        <w:tab/>
        <w:t xml:space="preserve">   1018913.780</w:t>
        <w:tab/>
        <w:t xml:space="preserve">       415.760</w:t>
        <w:tab/>
        <w:t>gabion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98</w:t>
        <w:tab/>
        <w:t xml:space="preserve">    875894.980</w:t>
        <w:tab/>
        <w:t xml:space="preserve">   1018931.290</w:t>
        <w:tab/>
        <w:t xml:space="preserve">       416.410</w:t>
        <w:tab/>
        <w:t>gabion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99</w:t>
        <w:tab/>
        <w:t xml:space="preserve">    875894.500</w:t>
        <w:tab/>
        <w:t xml:space="preserve">   1018931.170</w:t>
        <w:tab/>
        <w:t xml:space="preserve">       416.410</w:t>
        <w:tab/>
        <w:t>gabion</w:t>
      </w:r>
    </w:p>
    <w:sectPr>
      <w:footerReference w:type="default" r:id="rId2"/>
      <w:type w:val="nextPage"/>
      <w:pgSz w:w="11906" w:h="16838"/>
      <w:pgMar w:left="1417" w:right="1417" w:gutter="0" w:header="0" w:top="107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Geodetické služby – Ing. Mario Landl</w:t>
    </w:r>
  </w:p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B. Němcové 2042, 356 01 Sokolov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4T07:47:00Z</dcterms:created>
  <dc:creator>Kamila</dc:creator>
  <dc:description/>
  <cp:keywords/>
  <dc:language>en-US</dc:language>
  <cp:lastModifiedBy>Jan Trbušek</cp:lastModifiedBy>
  <cp:lastPrinted>2016-05-20T06:33:00Z</cp:lastPrinted>
  <dcterms:modified xsi:type="dcterms:W3CDTF">2017-09-07T07:59:00Z</dcterms:modified>
  <cp:revision>71</cp:revision>
  <dc:subject/>
  <dc:title>Geodetické služby – Ing</dc:title>
</cp:coreProperties>
</file>