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Svazek 2 příloha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cap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color w:val="2E74B5"/>
          <w:sz w:val="36"/>
          <w:szCs w:val="28"/>
          <w:u w:val="single"/>
        </w:rPr>
      </w:pPr>
      <w:r>
        <w:rPr>
          <w:b/>
          <w:caps/>
          <w:color w:val="2E74B5"/>
          <w:szCs w:val="18"/>
        </w:rPr>
        <w:t>MKDS Kostelec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36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36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Contents1"/>
        <w:numPr>
          <w:ilvl w:val="0"/>
          <w:numId w:val="0"/>
        </w:numPr>
        <w:suppressAutoHyphens w:val="false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Technik odpovědný za provedení dodávek a prací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espoň SŠ vzdělání,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nejméně 3 roky odborné praxe v souvislosti s instalací kamerových systémů,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školen pro instalaci nabízeného kamerového systému,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sz w:val="22"/>
          <w:szCs w:val="22"/>
        </w:rPr>
        <w:t>alespoň jedna obdobná referenční zakázka, kde působil na shodné pozici a kde finanční objem prací spojený s vybudováním či rozšířením kamerového systému činil nejméně 500 tis. Kč bez DP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3188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</w:rPr>
              <w:t>TECHNIK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Délka odborné praxe v souvislosti s instalací kamerových systémů</w:t>
            </w:r>
            <w:r>
              <w:rPr>
                <w:rFonts w:cs="Times New Roman" w:ascii="Times New Roman" w:hAnsi="Times New Roman"/>
                <w:szCs w:val="20"/>
              </w:rPr>
              <w:t xml:space="preserve">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Referenční zakázk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ázev zadav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jednalo se o zakázku</w:t>
            </w:r>
            <w:r>
              <w:rPr>
                <w:rFonts w:eastAsia="MS Mincho;ＭＳ 明朝" w:cs="Times New Roman" w:ascii="Times New Roman" w:hAnsi="Times New Roman"/>
                <w:szCs w:val="20"/>
              </w:rPr>
              <w:t>, jejímž předmětem nebo součástí byla dodávka a instalace kamer v rámci kamerového systém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kud ano, tak finanční objem dodávek a prací spojený s vybudováním či rozšířením kamerového systému čini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stavení osoby na referenční zakázce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borná způsobilo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yp (výrobce) nabízených kam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yl technik proškolen pro jejich instalaci v rámci kamerového systému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ázev dokladu, kterým je absolvování školení doloženo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oznámka: Za formulář přiložte osvědčení o absolvování školení pro instalaci systému – softwaru pro nabízený kamerový systém (není-li osvědčení o absolvování školení k dispozici, předloží</w:t>
      </w:r>
      <w:r>
        <w:rPr>
          <w:rFonts w:cs="Times New Roman" w:ascii="Times New Roman" w:hAnsi="Times New Roman"/>
          <w:sz w:val="22"/>
        </w:rPr>
        <w:t xml:space="preserve"> dodavatel o absolvování školení čestné prohlášení)</w:t>
      </w: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Markéta Zabloudilová</cp:lastModifiedBy>
  <cp:lastPrinted>2016-07-15T10:29:00Z</cp:lastPrinted>
  <dcterms:modified xsi:type="dcterms:W3CDTF">2020-07-09T22:42:00Z</dcterms:modified>
  <cp:revision>3328</cp:revision>
  <dc:subject/>
  <dc:title>ČÁST 2</dc:title>
</cp:coreProperties>
</file>