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Projektová dokumentace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Přístavba výtahu – Změna stavby před dokončením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U Porcelánky 149, Loučky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xx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5/2024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16/2024</w:t>
        <w:tab/>
        <w:t xml:space="preserve">                                     </w:t>
        <w:tab/>
        <w:t>Kontroloval : Ing. Leoš Ledvi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Přístavba výtahu, U Porcelánky 149, Loučk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U Porcelánky 149, Loučk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mětem této PD je změna stavby před jejím dokončením - přístavba výtahu a provedení zpevněné plochy z betonové zámkové dlažby. Původní dokumentace byla vypracována v roce 2021 pod č. zak. 12/2021 a na tuto PD bylo vydáno stavební povolení dne 10.11.2015 pod č.j.: OSÚ/13234/2015/K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ěna stavby řeší prodloužení výtahové šachty až k úrovni stávající střechu objektu s tím, že u výtahu bude přidána jedna stanice a to ve 4.NP. Toto podlaží je v současné době bez využití (půda), ale záměrem stavebníka je ve 4.NP vybudovat nové bytové jednotky, jak je naznačeno v půdoryse 4.NP. Tato PD neřeší provedení těchto jednote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Město Nové Sedlo, Masarykova 502, 357 34 Nové Sed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entra stav, s.r.o., Zahradní 928, Horní Slavkov, 357 3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8488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Dokumentace ke stavebnímu povolení ze dne 10.11.2015 pod č.j.: OSÚ/13234/2015/K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+ zaměření skutečného stavu 4.N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obce Loučky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Jedná se pouze o přístavba výtahu ke stávajícímu objektu a provedení zpevněné manipulační ploch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Jedná se pouze o přístavba výtahu provedení zpevněné manipulační plochy. Tyto úpravy jsou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é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 313/4 – 1976 m2 – zahrada</w:t>
      </w:r>
    </w:p>
    <w:p>
      <w:pPr>
        <w:pStyle w:val="Bezmezer"/>
        <w:rPr/>
      </w:pPr>
      <w:r>
        <w:rPr>
          <w:rFonts w:cs="Times New Roman" w:ascii="Times New Roman" w:hAnsi="Times New Roman"/>
        </w:rPr>
        <w:t>p.č. 314/1 – 393 m2 – zastavěná plocha a nádvoří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ěsto Nové Sedlo, Masarykova 502, 357 34 Nové Sedlo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přístavba výtah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bytový dů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é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 Nová výtahová šachta bude stát na místě stávajícího venkovního schodiště.  Nová zpevněná plocha z betonové zámkové dlažby bude provedena v rozloze 132,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4-202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4/2025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1:32:00Z</dcterms:created>
  <dc:creator>George88</dc:creator>
  <dc:description/>
  <cp:keywords/>
  <dc:language>en-US</dc:language>
  <cp:lastModifiedBy>David Thol</cp:lastModifiedBy>
  <cp:lastPrinted>2015-02-02T14:40:00Z</cp:lastPrinted>
  <dcterms:modified xsi:type="dcterms:W3CDTF">2024-05-13T07:03:00Z</dcterms:modified>
  <cp:revision>7</cp:revision>
  <dc:subject/>
  <dc:title/>
</cp:coreProperties>
</file>