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 xml:space="preserve">STAVEBNÍ ÚPRAVY BYTOVÉHO DOMU KARLA ČAPKA 1304, </w:t>
            </w:r>
          </w:p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1305, 1306, SOKOLOV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11-26T07:02:00Z</dcterms:modified>
  <cp:revision>102</cp:revision>
  <dc:subject/>
  <dc:title>Město Sokolov</dc:title>
</cp:coreProperties>
</file>